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KPOPIF+TimesNewRoman,Bold;Times New Roman" w:hAnsi="KPOPIF+TimesNewRoman,Bold;Times New Roman" w:cs="KPOPIF+TimesNewRoman,Bold;Times New Roman"/>
          <w:color w:val="000000"/>
          <w:sz w:val="48"/>
          <w:szCs w:val="48"/>
        </w:rPr>
      </w:pPr>
      <w:r>
        <w:rPr>
          <w:rFonts w:cs="KPOPIF+TimesNewRoman,Bold;Times New Roman" w:ascii="KPOPIF+TimesNewRoman,Bold;Times New Roman" w:hAnsi="KPOPIF+TimesNewRoman,Bold;Times New Roman"/>
          <w:b/>
          <w:bCs/>
          <w:color w:val="000000"/>
          <w:sz w:val="48"/>
          <w:szCs w:val="48"/>
        </w:rPr>
        <w:t xml:space="preserve">TCU Survey of Organizational Functioning </w:t>
      </w:r>
    </w:p>
    <w:p>
      <w:pPr>
        <w:pStyle w:val="Normal"/>
        <w:autoSpaceDE w:val="false"/>
        <w:jc w:val="center"/>
        <w:rPr>
          <w:rFonts w:ascii="KPOPIF+TimesNewRoman,Bold;Times New Roman" w:hAnsi="KPOPIF+TimesNewRoman,Bold;Times New Roman" w:cs="KPOPIF+TimesNewRoman,Bold;Times New Roman"/>
          <w:color w:val="000000"/>
          <w:sz w:val="44"/>
          <w:szCs w:val="44"/>
        </w:rPr>
      </w:pPr>
      <w:r>
        <w:rPr>
          <w:rFonts w:cs="KPOPIF+TimesNewRoman,Bold;Times New Roman" w:ascii="KPOPIF+TimesNewRoman,Bold;Times New Roman" w:hAnsi="KPOPIF+TimesNewRoman,Bold;Times New Roman"/>
          <w:b/>
          <w:bCs/>
          <w:color w:val="000000"/>
          <w:sz w:val="44"/>
          <w:szCs w:val="44"/>
        </w:rPr>
        <w:t xml:space="preserve">(Program Director Version) </w:t>
      </w:r>
    </w:p>
    <w:p>
      <w:pPr>
        <w:pStyle w:val="Normal"/>
        <w:autoSpaceDE w:val="false"/>
        <w:ind w:right="-360" w:hanging="0"/>
        <w:jc w:val="center"/>
        <w:rPr>
          <w:rFonts w:ascii="KPOPNH+TimesNewRoman,Italic;Times New Roman" w:hAnsi="KPOPNH+TimesNewRoman,Italic;Times New Roman" w:cs="KPOPNH+TimesNewRoman,Italic;Times New Roman"/>
          <w:color w:val="000000"/>
          <w:sz w:val="36"/>
          <w:szCs w:val="36"/>
        </w:rPr>
      </w:pPr>
      <w:r>
        <w:rPr>
          <w:rFonts w:cs="KPOPNH+TimesNewRoman,Italic;Times New Roman" w:ascii="KPOPNH+TimesNewRoman,Italic;Times New Roman" w:hAnsi="KPOPNH+TimesNewRoman,Italic;Times New Roman"/>
          <w:color w:val="000000"/>
          <w:sz w:val="36"/>
          <w:szCs w:val="36"/>
        </w:rPr>
        <w:t xml:space="preserve">Instruction Page </w:t>
      </w:r>
    </w:p>
    <w:p>
      <w:pPr>
        <w:pStyle w:val="Normal"/>
        <w:autoSpaceDE w:val="false"/>
        <w:rPr>
          <w:rFonts w:ascii="KPOPEH+TimesNewRoman;Times New Roman" w:hAnsi="KPOPEH+TimesNewRoman;Times New Roman" w:cs="KPOPEH+TimesNewRoman;Times New Roman"/>
          <w:color w:val="000000"/>
        </w:rPr>
      </w:pPr>
      <w:r>
        <w:rPr>
          <w:rFonts w:cs="KPOPEH+TimesNewRoman;Times New Roman" w:ascii="KPOPEH+TimesNewRoman;Times New Roman" w:hAnsi="KPOPEH+TimesNewRoman;Times New Roman"/>
          <w:color w:val="000000"/>
        </w:rPr>
        <w:t xml:space="preserve">This survey asks questions about how you see yourself as a program director or  supervisor, and how you see your program. It begins on the next page with a short demographic section that is for descriptive purposes only. </w:t>
      </w:r>
    </w:p>
    <w:p>
      <w:pPr>
        <w:pStyle w:val="Normal"/>
        <w:autoSpaceDE w:val="false"/>
        <w:rPr>
          <w:rFonts w:ascii="KPOPEH+TimesNewRoman;Times New Roman" w:hAnsi="KPOPEH+TimesNewRoman;Times New Roman" w:cs="KPOPEH+TimesNewRoman;Times New Roman"/>
          <w:color w:val="000000"/>
        </w:rPr>
      </w:pPr>
      <w:r>
        <w:rPr>
          <w:rFonts w:cs="KPOPEH+TimesNewRoman;Times New Roman" w:ascii="KPOPEH+TimesNewRoman;Times New Roman" w:hAnsi="KPOPEH+TimesNewRoma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KPOPEH+TimesNewRoman;Times New Roman" w:ascii="KPOPEH+TimesNewRoman;Times New Roman" w:hAnsi="KPOPEH+TimesNewRoman;Times New Roman"/>
          <w:color w:val="000000"/>
        </w:rPr>
        <w:t xml:space="preserve">To complete the form, please mark your answers by circling the appropriate number. If you do not feel comfortable giving an answer to a particular statement, you may skip it and move on to the next statement. If an item does not apply to you or your workplace, leave it blank. 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KPOPIF+TimesNewRoman,Bold;Times New Roman" w:hAnsi="KPOPIF+TimesNewRoman,Bold;Times New Roman" w:cs="KPOPIF+TimesNewRoman,Bold;Times New Roman"/>
          <w:color w:val="000000"/>
        </w:rPr>
      </w:pPr>
      <w:r>
        <w:rPr>
          <w:rFonts w:cs="KPOPIF+TimesNewRoman,Bold;Times New Roman" w:ascii="KPOPIF+TimesNewRoman,Bold;Times New Roman" w:hAnsi="KPOPIF+TimesNewRoman,Bold;Times New Roman"/>
          <w:color w:val="000000"/>
        </w:rPr>
      </w:r>
    </w:p>
    <w:p>
      <w:pPr>
        <w:pStyle w:val="Normal"/>
        <w:autoSpaceDE w:val="false"/>
        <w:rPr>
          <w:rFonts w:ascii="KPPBGE+Arial;Arial" w:hAnsi="KPPBGE+Arial;Arial" w:cs="KPPBGE+Arial;Arial"/>
          <w:sz w:val="18"/>
          <w:szCs w:val="18"/>
        </w:rPr>
      </w:pPr>
      <w:r>
        <w:rPr>
          <w:rFonts w:cs="KPPBGE+Arial;Arial" w:ascii="KPPBGE+Arial;Arial" w:hAnsi="KPPBGE+Arial;Arial"/>
          <w:sz w:val="18"/>
          <w:szCs w:val="18"/>
        </w:rPr>
        <w:t xml:space="preserve">FOR ADMINISTRATIVE PURPOSES </w:t>
      </w:r>
    </w:p>
    <w:p>
      <w:pPr>
        <w:pStyle w:val="Normal"/>
        <w:autoSpaceDE w:val="false"/>
        <w:spacing w:before="40" w:after="0"/>
        <w:jc w:val="center"/>
        <w:rPr>
          <w:rFonts w:ascii="KPOPIF+TimesNewRoman,Bold;Times New Roman" w:hAnsi="KPOPIF+TimesNewRoman,Bold;Times New Roman" w:cs="KPOPIF+TimesNewRoman,Bold;Times New Roman"/>
          <w:sz w:val="36"/>
          <w:szCs w:val="36"/>
        </w:rPr>
      </w:pPr>
      <w:r>
        <w:rPr>
          <w:rFonts w:cs="KPOPIF+TimesNewRoman,Bold;Times New Roman" w:ascii="KPOPIF+TimesNewRoman,Bold;Times New Roman" w:hAnsi="KPOPIF+TimesNewRoman,Bold;Times New Roman"/>
          <w:b/>
          <w:bCs/>
          <w:sz w:val="36"/>
          <w:szCs w:val="36"/>
        </w:rPr>
        <w:t xml:space="preserve">TCU Survey of Organizational Functioning </w:t>
      </w:r>
    </w:p>
    <w:p>
      <w:pPr>
        <w:pStyle w:val="Normal"/>
        <w:autoSpaceDE w:val="false"/>
        <w:jc w:val="center"/>
        <w:rPr>
          <w:rFonts w:ascii="KPOPIF+TimesNewRoman,Bold;Times New Roman" w:hAnsi="KPOPIF+TimesNewRoman,Bold;Times New Roman" w:cs="KPOPIF+TimesNewRoman,Bold;Times New Roman"/>
        </w:rPr>
      </w:pPr>
      <w:r>
        <w:rPr>
          <w:rFonts w:cs="KPOPIF+TimesNewRoman,Bold;Times New Roman" w:ascii="KPOPIF+TimesNewRoman,Bold;Times New Roman" w:hAnsi="KPOPIF+TimesNewRoman,Bold;Times New Roman"/>
          <w:b/>
          <w:bCs/>
        </w:rPr>
        <w:t xml:space="preserve">(Program Director Version) </w:t>
      </w:r>
    </w:p>
    <w:p>
      <w:pPr>
        <w:pStyle w:val="Normal"/>
        <w:autoSpaceDE w:val="false"/>
        <w:ind w:right="-144" w:hanging="0"/>
        <w:rPr>
          <w:rFonts w:ascii="KPOPEH+TimesNewRoman;Times New Roman" w:hAnsi="KPOPEH+TimesNewRoman;Times New Roman" w:cs="KPOPEH+TimesNewRoman;Times New Roman"/>
        </w:rPr>
      </w:pPr>
      <w:r>
        <w:rPr>
          <w:rFonts w:cs="KPOPEH+TimesNewRoman;Times New Roman" w:ascii="KPOPEH+TimesNewRoman;Times New Roman" w:hAnsi="KPOPEH+TimesNewRoman;Times New Roman"/>
        </w:rPr>
      </w:r>
    </w:p>
    <w:tbl>
      <w:tblPr>
        <w:tblW w:w="943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5666"/>
      </w:tblGrid>
      <w:tr>
        <w:trPr>
          <w:trHeight w:val="255" w:hRule="atLeast"/>
        </w:trPr>
        <w:tc>
          <w:tcPr>
            <w:tcW w:w="3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day's Date:</w:t>
            </w:r>
          </w:p>
        </w:tc>
        <w:tc>
          <w:tcPr>
            <w:tcW w:w="5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our Birth Year:</w:t>
            </w:r>
          </w:p>
        </w:tc>
      </w:tr>
      <w:tr>
        <w:trPr>
          <w:trHeight w:val="255" w:hRule="atLeast"/>
        </w:trPr>
        <w:tc>
          <w:tcPr>
            <w:tcW w:w="3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e you: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e you Hispanic or Latino?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Male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e you: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ghest Degree Status: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American Indian/Alaska Native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No high school diploma or equivalent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Asian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High school diploma or equivalent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Native Hawaiian or Other Pacific Islander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Some college, but no degree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Black or African American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Associate's degree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White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Bachelor's degree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More than one race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Master's degree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Other (specify)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Doctoral degree or equivalent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Other (medical assistant, RN, post-doctorate)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cipline/Profession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w long have you been in your present job?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Addictions Counseling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0–6 months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 xml:space="preserve">Other Therapy 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6–11 months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Education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1 to 3 years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Vocational Rehabilitation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3 to 5 years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Criminal Justice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over 5 years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Psychology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Social Work/Human Services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w many clients are currently being treated in your program?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Physician Assistant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1–20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Medicine: Primary Care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21–40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Medicine: Psychiatry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41–80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Medicine: Other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81–160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Nurse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&gt;160</w:t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Nurse Practitioner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Administration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None, unemployed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None, student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sz w:val="20"/>
                <w:szCs w:val="20"/>
              </w:rPr>
              <w:t>Other (specify)</w:t>
            </w:r>
          </w:p>
        </w:tc>
        <w:tc>
          <w:tcPr>
            <w:tcW w:w="56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-360" w:hanging="0"/>
        <w:rPr>
          <w:rFonts w:ascii="KPOPNH+TimesNewRoman,Italic;Times New Roman" w:hAnsi="KPOPNH+TimesNewRoman,Italic;Times New Roman" w:cs="KPOPNH+TimesNewRoman,Italic;Times New Roman"/>
        </w:rPr>
      </w:pPr>
      <w:r>
        <w:rPr>
          <w:rFonts w:cs="KPOPNH+TimesNewRoman,Italic;Times New Roman" w:ascii="KPOPNH+TimesNewRoman,Italic;Times New Roman" w:hAnsi="KPOPNH+TimesNewRoman,Italic;Times New Roman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00"/>
        <w:ind w:left="374" w:hanging="0"/>
        <w:rPr>
          <w:rFonts w:ascii="KPOPNH+TimesNewRoman,Italic;Times New Roman" w:hAnsi="KPOPNH+TimesNewRoman,Italic;Times New Roman" w:eastAsia="KPOPNH+TimesNewRoman,Italic;Times New Roman" w:cs="KPOPNH+TimesNewRoman,Italic;Times New Roman"/>
        </w:rPr>
      </w:pPr>
      <w:r>
        <w:rPr>
          <w:rFonts w:eastAsia="KPOPNH+TimesNewRoman,Italic;Times New Roman" w:cs="KPOPNH+TimesNewRoman,Italic;Times New Roman" w:ascii="KPOPNH+TimesNewRoman,Italic;Times New Roman" w:hAnsi="KPOPNH+TimesNewRoman,Italic;Times New Roman"/>
        </w:rPr>
        <w:t xml:space="preserve"> </w:t>
      </w:r>
    </w:p>
    <w:p>
      <w:pPr>
        <w:pStyle w:val="Normal"/>
        <w:autoSpaceDE w:val="false"/>
        <w:spacing w:before="0" w:after="100"/>
        <w:ind w:left="374" w:hanging="0"/>
        <w:rPr>
          <w:rFonts w:ascii="KPPBGE+Arial;Arial" w:hAnsi="KPPBGE+Arial;Arial" w:cs="KPPBGE+Arial;Arial"/>
          <w:sz w:val="18"/>
          <w:szCs w:val="18"/>
        </w:rPr>
      </w:pPr>
      <w:r>
        <w:rPr>
          <w:rFonts w:cs="KPPBGE+Arial;Arial" w:ascii="KPPBGE+Arial;Arial" w:hAnsi="KPPBGE+Arial;Arial"/>
          <w:sz w:val="18"/>
          <w:szCs w:val="18"/>
        </w:rPr>
        <w:t xml:space="preserve">FOR ADMINISTRATIVE PURPOSES </w:t>
      </w:r>
    </w:p>
    <w:p>
      <w:pPr>
        <w:pStyle w:val="Normal"/>
        <w:autoSpaceDE w:val="false"/>
        <w:jc w:val="center"/>
        <w:rPr>
          <w:rFonts w:ascii="KPOPIF+TimesNewRoman,Bold;Times New Roman" w:hAnsi="KPOPIF+TimesNewRoman,Bold;Times New Roman" w:cs="KPOPIF+TimesNewRoman,Bold;Times New Roman"/>
          <w:sz w:val="36"/>
          <w:szCs w:val="36"/>
        </w:rPr>
      </w:pPr>
      <w:r>
        <w:rPr>
          <w:rFonts w:cs="KPOPIF+TimesNewRoman,Bold;Times New Roman" w:ascii="KPOPIF+TimesNewRoman,Bold;Times New Roman" w:hAnsi="KPOPIF+TimesNewRoman,Bold;Times New Roman"/>
          <w:b/>
          <w:bCs/>
          <w:sz w:val="36"/>
          <w:szCs w:val="36"/>
        </w:rPr>
        <w:t xml:space="preserve">TCU Survey of Organizational Functioning </w:t>
      </w:r>
    </w:p>
    <w:p>
      <w:pPr>
        <w:pStyle w:val="Normal"/>
        <w:autoSpaceDE w:val="false"/>
        <w:jc w:val="center"/>
        <w:rPr>
          <w:rFonts w:ascii="KPOPIF+TimesNewRoman,Bold;Times New Roman" w:hAnsi="KPOPIF+TimesNewRoman,Bold;Times New Roman" w:cs="KPOPIF+TimesNewRoman,Bold;Times New Roman"/>
        </w:rPr>
      </w:pPr>
      <w:r>
        <w:rPr>
          <w:rFonts w:cs="KPOPIF+TimesNewRoman,Bold;Times New Roman" w:ascii="KPOPIF+TimesNewRoman,Bold;Times New Roman" w:hAnsi="KPOPIF+TimesNewRoman,Bold;Times New Roman"/>
          <w:b/>
          <w:bCs/>
        </w:rPr>
        <w:t xml:space="preserve">(Program Director Version) </w:t>
      </w:r>
    </w:p>
    <w:p>
      <w:pPr>
        <w:pStyle w:val="Normal"/>
        <w:autoSpaceDE w:val="false"/>
        <w:ind w:right="-360" w:hanging="0"/>
        <w:jc w:val="center"/>
        <w:rPr/>
      </w:pPr>
      <w:r>
        <w:rPr/>
        <w:t xml:space="preserve">PLEASE SELECT A NUMBER RESPONSE FOR EACH ITEM. </w:t>
      </w:r>
    </w:p>
    <w:p>
      <w:pPr>
        <w:pStyle w:val="Normal"/>
        <w:autoSpaceDE w:val="false"/>
        <w:ind w:right="-360" w:hanging="0"/>
        <w:jc w:val="center"/>
        <w:rPr/>
      </w:pPr>
      <w:r>
        <w:rPr/>
      </w:r>
    </w:p>
    <w:tbl>
      <w:tblPr>
        <w:tblW w:w="11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226"/>
        <w:gridCol w:w="473"/>
        <w:gridCol w:w="473"/>
        <w:gridCol w:w="473"/>
        <w:gridCol w:w="473"/>
        <w:gridCol w:w="473"/>
      </w:tblGrid>
      <w:tr>
        <w:trPr>
          <w:trHeight w:val="1134" w:hRule="atLeast"/>
          <w:cantSplit w:val="true"/>
        </w:trPr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agree Strongl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agre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certai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e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ee Strongly</w:t>
            </w:r>
          </w:p>
        </w:tc>
      </w:tr>
      <w:tr>
        <w:trPr>
          <w:trHeight w:val="315" w:hRule="atLeast"/>
        </w:trPr>
        <w:tc>
          <w:tcPr>
            <w:tcW w:w="1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Your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program needs additional guidance </w:t>
            </w:r>
            <w:r>
              <w:rPr>
                <w:b/>
                <w:bCs/>
                <w:sz w:val="20"/>
                <w:szCs w:val="20"/>
              </w:rPr>
              <w:t>in: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ing service needs of clients for making treatment placement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cking and evaluating performance of clients over time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taining information that can document program effectivenes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ng client records for billing and financial application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ng staff performance and organizational functioning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ing new treatment interventions and strategies for which staff need training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ing the recording and retrieval of financial information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ting timely “management” reports on clinical, financial, and outcome data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Your therapeutic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staff needs more training </w:t>
            </w:r>
            <w:r>
              <w:rPr>
                <w:b/>
                <w:bCs/>
                <w:sz w:val="20"/>
                <w:szCs w:val="20"/>
              </w:rPr>
              <w:t>for: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ing client problems and need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ing client participation in treatment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client progres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ing rapport with client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ing client thinking and problem solving skill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ing behavioral management of client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ing cognitive focus of clients during group therapy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computerized client assessment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urrent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pressures </w:t>
            </w:r>
            <w:r>
              <w:rPr>
                <w:b/>
                <w:bCs/>
                <w:sz w:val="20"/>
                <w:szCs w:val="20"/>
              </w:rPr>
              <w:t>to make program changes come from: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ents in the program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staff member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supervisors or manager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cy board member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 action group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ing and oversight agencie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reditation or licensing authorities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226"/>
        <w:gridCol w:w="473"/>
        <w:gridCol w:w="473"/>
        <w:gridCol w:w="473"/>
        <w:gridCol w:w="473"/>
        <w:gridCol w:w="473"/>
      </w:tblGrid>
      <w:tr>
        <w:trPr>
          <w:trHeight w:val="1134" w:hRule="atLeast"/>
          <w:cantSplit w:val="true"/>
        </w:trPr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agree Strongl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agre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certai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e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ee Strongly</w:t>
            </w:r>
          </w:p>
        </w:tc>
      </w:tr>
      <w:tr>
        <w:trPr>
          <w:trHeight w:val="315" w:hRule="atLeast"/>
        </w:trPr>
        <w:tc>
          <w:tcPr>
            <w:tcW w:w="1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ow strongly do you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agree </w:t>
            </w:r>
            <w:r>
              <w:rPr>
                <w:b/>
                <w:bCs/>
                <w:sz w:val="20"/>
                <w:szCs w:val="20"/>
              </w:rPr>
              <w:t xml:space="preserve">or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disagree </w:t>
            </w:r>
            <w:r>
              <w:rPr>
                <w:b/>
                <w:bCs/>
                <w:sz w:val="20"/>
                <w:szCs w:val="20"/>
              </w:rPr>
              <w:t xml:space="preserve">with each of the following statements? 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staff prefers training content that is based on scientific evidenc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offices and equipment are adequat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have the skills to conduct effective staff meeting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taff get confused about the main goals for this program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 here all get along very well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staff often has trouble implementing concepts they learn at conferenc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staff understand how this program fits as part of the treatment system in your communit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atment planning decisions for clients here often have to be revised by a counselor superviso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 training and continuing education are priorities at this program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s here are adequate for conducting group therap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frequently discuss new therapy ideas with staff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were satisfied with outside training available to your staff last ye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used the Internet (World Wide Web) to communicate with other treatment professionals (eg, list serves, bulletin boards, chat rooms) in the past month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fully trust the professional judgment of staff who work with clients her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too much friction among staff member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taff members here resist any type of chang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always listen to ideas and suggestions from staff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 generally regard you as a valuable source of informatio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have easy access for using the Internet at work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aff here always work together as a team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ent assessments here are usually conducted using a compute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r duties are clearly related to the goals of this program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learned new management skills or techniques at a professional conference in the past ye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consistently plan ahead and carry out your pla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are under too many pressures to do your job effectivel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rs here are given broad authority in treating their own client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program encourages and supports professional growth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read about new techniques and treatment information each month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 here are always quick to help one another when neede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 problems are usually repaired promptly at this program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el treatment ideas by staff are discourage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re are enough providers here to meet current client needs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budget here allows staff to attend professional conferences each year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have enough opportunities to keep your management skills up-to-date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226"/>
        <w:gridCol w:w="473"/>
        <w:gridCol w:w="473"/>
        <w:gridCol w:w="473"/>
        <w:gridCol w:w="473"/>
        <w:gridCol w:w="473"/>
      </w:tblGrid>
      <w:tr>
        <w:trPr>
          <w:trHeight w:val="1134" w:hRule="atLeast"/>
          <w:cantSplit w:val="true"/>
        </w:trPr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agree Strongl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agre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certai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e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ee Strongly</w:t>
            </w:r>
          </w:p>
        </w:tc>
      </w:tr>
      <w:tr>
        <w:trPr>
          <w:trHeight w:val="315" w:hRule="atLeast"/>
        </w:trPr>
        <w:tc>
          <w:tcPr>
            <w:tcW w:w="1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ow strongly do you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agree </w:t>
            </w:r>
            <w:r>
              <w:rPr>
                <w:b/>
                <w:bCs/>
                <w:sz w:val="20"/>
                <w:szCs w:val="20"/>
              </w:rPr>
              <w:t xml:space="preserve">or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disagree </w:t>
            </w:r>
            <w:r>
              <w:rPr>
                <w:b/>
                <w:bCs/>
                <w:sz w:val="20"/>
                <w:szCs w:val="20"/>
              </w:rPr>
              <w:t xml:space="preserve">with each of the following statements (continued)? 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ual trust and cooperation among staff in this program are stron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st client records here are computerized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are willing to try new ideas even if some staff members are reluctant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and using new procedures are easy for you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program operates with clear goals and objective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ff members often show signs of stress and strai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have staff meetings weekl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usually accomplish whatever you set your mind on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can change procedures here quickly to meet new condition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ers here often try out different techniques to improve their effectiveness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used the Internet (World Wide Web) to access drug treatment information in the past month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he formal and informal communication channels here work very well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have program policies that limit staff access to the Internet and use of e-mail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fices here allow the privacy needed for individual therapy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are sometimes too cautious or slow to make changes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ff members think they have too many rules here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feel a lot of stress her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staff are always kept well informe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heavy workload here reduces program effectiveness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regularly read professional journal articles or books on drug abuse treatment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munications with other programs that have similar interests would help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ff readily implement your ideas for changing program procedures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e open discussions about program issues are needed here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program holds regular inservice training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learned new management skills or techniques from manuals or other self-education materials in the past year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frequently hear good staff ideas for improving treatment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ff seek your opinions about therapy and treatment issues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are effective and confident in doing your job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have a computer to use in your personal office space at work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taff here do not do their fair share of work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arger support staff is needed to help meet program need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general attitude here is to use new and changing technolog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do a good job of regularly updating and improving your skills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ff members always feel free to ask questions and express concerns in this program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226"/>
        <w:gridCol w:w="473"/>
        <w:gridCol w:w="473"/>
        <w:gridCol w:w="473"/>
        <w:gridCol w:w="473"/>
        <w:gridCol w:w="473"/>
      </w:tblGrid>
      <w:tr>
        <w:trPr>
          <w:trHeight w:val="1134" w:hRule="atLeast"/>
          <w:cantSplit w:val="true"/>
        </w:trPr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agree Strongly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sagre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certain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e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gree Strongly</w:t>
            </w:r>
          </w:p>
        </w:tc>
      </w:tr>
      <w:tr>
        <w:trPr>
          <w:trHeight w:val="315" w:hRule="atLeast"/>
        </w:trPr>
        <w:tc>
          <w:tcPr>
            <w:tcW w:w="11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ow strongly do you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agree </w:t>
            </w:r>
            <w:r>
              <w:rPr>
                <w:b/>
                <w:bCs/>
                <w:sz w:val="20"/>
                <w:szCs w:val="20"/>
              </w:rPr>
              <w:t xml:space="preserve">or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disagree </w:t>
            </w:r>
            <w:r>
              <w:rPr>
                <w:b/>
                <w:bCs/>
                <w:sz w:val="20"/>
                <w:szCs w:val="20"/>
              </w:rPr>
              <w:t xml:space="preserve">with each of the following statements (continued)? 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are highly effective in working with community leaders and board members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ff frustrations are common here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ct access to therapy resources on the Internet is needed by staff here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have a clear plan for leading this program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r staff readily follows your leadership 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have easy access to specialized medical or psychiatric advice for clients when needed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have convenient access to e-mail at work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encourage providers to try new and different techniques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are able to adapt quickly when you have to shift focus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ou are viewed as a strong leader by the staff here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uter equipment at this program is mostly old and outdated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program provides a comfortable reception/waiting area for clients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ff here feel comfortable using computers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equent staff turnover is a problem for this program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iders here are able to spend enough time with clients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ort staff here have the skills they need to do their jobs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staff here are well-traine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workload and pressures at your program keep motivation for new training low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</w:t>
            </w:r>
          </w:p>
        </w:tc>
        <w:tc>
          <w:tcPr>
            <w:tcW w:w="8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computers are needed in this program for staff to use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ind w:right="-360" w:hanging="0"/>
        <w:jc w:val="center"/>
        <w:rPr/>
      </w:pPr>
      <w:r>
        <w:rPr/>
      </w:r>
    </w:p>
    <w:p>
      <w:pPr>
        <w:pStyle w:val="Normal"/>
        <w:autoSpaceDE w:val="false"/>
        <w:ind w:right="-360" w:hanging="0"/>
        <w:jc w:val="center"/>
        <w:rPr/>
      </w:pPr>
      <w:r>
        <w:rPr/>
      </w:r>
    </w:p>
    <w:p>
      <w:pPr>
        <w:pStyle w:val="Normal"/>
        <w:autoSpaceDE w:val="false"/>
        <w:rPr>
          <w:rFonts w:ascii="KPOPIF+TimesNewRoman,Bold;Times New Roman" w:hAnsi="KPOPIF+TimesNewRoman,Bold;Times New Roman" w:cs="KPOPIF+TimesNewRoman,Bold;Times New Roman"/>
          <w:b/>
          <w:b/>
          <w:bCs/>
          <w:sz w:val="28"/>
          <w:szCs w:val="28"/>
        </w:rPr>
      </w:pPr>
      <w:r>
        <w:rPr>
          <w:rFonts w:cs="KPOPIF+TimesNewRoman,Bold;Times New Roman" w:ascii="KPOPIF+TimesNewRoman,Bold;Times New Roman" w:hAnsi="KPOPIF+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KPOPIF+TimesNewRoman,Bold;Times New Roman" w:hAnsi="KPOPIF+TimesNewRoman,Bold;Times New Roman" w:cs="KPOPIF+TimesNewRoman,Bold;Times New Roman"/>
          <w:sz w:val="28"/>
          <w:szCs w:val="28"/>
        </w:rPr>
      </w:pPr>
      <w:r>
        <w:rPr>
          <w:rFonts w:cs="KPOPIF+TimesNewRoman,Bold;Times New Roman" w:ascii="KPOPIF+TimesNewRoman,Bold;Times New Roman" w:hAnsi="KPOPIF+TimesNewRoman,Bold;Times New Roman"/>
          <w:b/>
          <w:bCs/>
          <w:sz w:val="28"/>
          <w:szCs w:val="28"/>
        </w:rPr>
        <w:t>Thank you for completing this survey.</w:t>
      </w:r>
    </w:p>
    <w:p>
      <w:pPr>
        <w:pStyle w:val="Normal"/>
        <w:rPr>
          <w:rFonts w:ascii="KPOPIF+TimesNewRoman,Bold;Times New Roman" w:hAnsi="KPOPIF+TimesNewRoman,Bold;Times New Roman" w:cs="KPOPIF+TimesNewRoman,Bold;Times New Roman"/>
          <w:sz w:val="28"/>
          <w:szCs w:val="28"/>
        </w:rPr>
      </w:pPr>
      <w:r>
        <w:rPr>
          <w:rFonts w:cs="KPOPIF+TimesNewRoman,Bold;Times New Roman" w:ascii="KPOPIF+TimesNewRoman,Bold;Times New Roman" w:hAnsi="KPOPIF+TimesNewRoman,Bold;Times New Roman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POPIF+TimesNewRoman">
    <w:altName w:val="Bold"/>
    <w:charset w:val="00"/>
    <w:family w:val="roman"/>
    <w:pitch w:val="default"/>
  </w:font>
  <w:font w:name="KPOPNH+TimesNewRoman">
    <w:altName w:val="Italic"/>
    <w:charset w:val="00"/>
    <w:family w:val="roman"/>
    <w:pitch w:val="default"/>
  </w:font>
  <w:font w:name="KPOPEH+TimesNewRoman">
    <w:altName w:val="Times New Roman"/>
    <w:charset w:val="00"/>
    <w:family w:val="roman"/>
    <w:pitch w:val="default"/>
  </w:font>
  <w:font w:name="KPPBGE+Arial">
    <w:altName w:val="Arial"/>
    <w:charset w:val="00"/>
    <w:family w:val="swiss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TCU FORMS/ORC-D (5/03) © Copyright 2002 TCU Institute of Behavioral Research, Fort Worth, Texas. All rights reserved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 xml:space="preserve">TCU FORMS/ORC-D (5/03) © Copyright 2002 TCU Institute of Behavioral Research, Fort Worth, Texas. All rights reserved. </w:t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2:41:00Z</dcterms:created>
  <dc:creator>John Fluke</dc:creator>
  <dc:description/>
  <cp:keywords/>
  <dc:language>en-US</dc:language>
  <cp:lastModifiedBy> Ann Elizabeth Montgomery</cp:lastModifiedBy>
  <cp:lastPrinted>2006-01-10T14:40:00Z</cp:lastPrinted>
  <dcterms:modified xsi:type="dcterms:W3CDTF">2006-01-10T22:41:00Z</dcterms:modified>
  <cp:revision>2</cp:revision>
  <dc:subject/>
  <dc:title>TCU Survey of Organizational Functioning </dc:title>
</cp:coreProperties>
</file>