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r>
      <w:r>
        <w:rPr>
          <w:b/>
        </w:rPr>
        <w:t>Instructions for Completing Site Visit Tables and Lists</w:t>
      </w:r>
    </w:p>
    <w:p>
      <w:pPr>
        <w:pStyle w:val="Normal"/>
        <w:jc w:val="both"/>
        <w:rPr>
          <w:sz w:val="22"/>
        </w:rPr>
      </w:pPr>
      <w:r>
        <w:rPr>
          <w:sz w:val="22"/>
        </w:rPr>
      </w:r>
    </w:p>
    <w:p>
      <w:pPr>
        <w:pStyle w:val="Normal"/>
        <w:jc w:val="both"/>
        <w:rPr>
          <w:sz w:val="22"/>
        </w:rPr>
      </w:pPr>
      <w:r>
        <w:rPr>
          <w:b/>
        </w:rPr>
        <w:t>Purpose</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purpose of Tables 1–6 is to acquaint site visitors with the details of what they will see on site. Because each system of care has a unique set of names, terms, and arrangements specific to its own community, the information on the Tables gives context to what the visitors see and hear during their visits.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information given on the Tables should reflect only the time period covered by the current system-of-care assessment site visit. For first-time site visits, the time period would be from the receipt of the grant until the site visit date. For subsequent visits, the time period would be since the date of the previous visit to the date of the current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Return the Tables to the National Evaluation along with the Site Informant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1</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shows the breadth and characteristics of the governing body and the extent to which it involves family and multi-agency participants.</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t the top of the Table give the name of the governing body structure as it should be referenced during the visit.</w:t>
      </w:r>
    </w:p>
    <w:p>
      <w:pPr>
        <w:pStyle w:val="Level1"/>
        <w:widowControl/>
        <w:numPr>
          <w:ilvl w:val="0"/>
          <w:numId w:val="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ist the names of the members of the governing body along with their titles and the agencies they represent.</w:t>
      </w:r>
    </w:p>
    <w:p>
      <w:pPr>
        <w:pStyle w:val="Level1"/>
        <w:widowControl/>
        <w:numPr>
          <w:ilvl w:val="0"/>
          <w:numId w:val="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demographic information of sex and race/ethnicity of the members.</w:t>
      </w:r>
    </w:p>
    <w:p>
      <w:pPr>
        <w:pStyle w:val="Level1"/>
        <w:widowControl/>
        <w:numPr>
          <w:ilvl w:val="0"/>
          <w:numId w:val="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We will interview 4 people you select from this list. Of the 4, 1 should be a person from the local family advocacy organization.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2</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is table shows the training that has been offered on the various system-of-care principles and the breadth of attendance/participation across the local system.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name of the training in the first column.</w:t>
      </w:r>
    </w:p>
    <w:p>
      <w:pPr>
        <w:pStyle w:val="Level1"/>
        <w:widowControl/>
        <w:numPr>
          <w:ilvl w:val="0"/>
          <w:numId w:val="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dates the training was held in the second column.</w:t>
      </w:r>
    </w:p>
    <w:p>
      <w:pPr>
        <w:pStyle w:val="Level1"/>
        <w:widowControl/>
        <w:numPr>
          <w:ilvl w:val="0"/>
          <w:numId w:val="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Check the boxes to show representation of attendance from across the system of care.</w:t>
      </w:r>
    </w:p>
    <w:p>
      <w:pPr>
        <w:pStyle w:val="Level1"/>
        <w:widowControl/>
        <w:numPr>
          <w:ilvl w:val="0"/>
          <w:numId w:val="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terviewees will not be selected from this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3</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presents a big-picture view of the grant-funded program itself. It is a demographics collection tool and should include all people/positions funded by the gran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staff names, their position/function title, and the demographic information of sex and race/ethnicity.</w:t>
      </w:r>
    </w:p>
    <w:p>
      <w:pPr>
        <w:pStyle w:val="Level1"/>
        <w:widowControl/>
        <w:numPr>
          <w:ilvl w:val="0"/>
          <w:numId w:val="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t is likely that some of the people on this list will be selected by you for interviews because they will match the categories of functions given on the site informant list.</w:t>
      </w:r>
      <w:r>
        <w:br w:type="page"/>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4</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is a list of the mandated service categories as given in the authorizing legislation.</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6"/>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Check the boxes to indicate which of the child-serving agencies provide the services that are available in your service array.</w:t>
      </w:r>
    </w:p>
    <w:p>
      <w:pPr>
        <w:pStyle w:val="Level1"/>
        <w:widowControl/>
        <w:numPr>
          <w:ilvl w:val="0"/>
          <w:numId w:val="6"/>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Add </w:t>
      </w:r>
      <w:r>
        <w:rPr>
          <w:b/>
          <w:sz w:val="22"/>
        </w:rPr>
        <w:t>all</w:t>
      </w:r>
      <w:r>
        <w:rPr>
          <w:sz w:val="22"/>
        </w:rPr>
        <w:t xml:space="preserve"> </w:t>
      </w:r>
      <w:r>
        <w:rPr>
          <w:b/>
          <w:sz w:val="22"/>
        </w:rPr>
        <w:t>other services</w:t>
      </w:r>
      <w:r>
        <w:rPr>
          <w:sz w:val="22"/>
        </w:rPr>
        <w:t xml:space="preserve"> in your service array that are available to children and families whether or not the grant program provides or funds them and check the boxes to indicate which child-serving agencies, private service providers or family organizations provide them.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5</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is table shows the amount and sources of program funding and how funds are or are not mixed, blended, or categorized.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Give the source and amount of funding per source.</w:t>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pooled across all elements of the system of care.</w:t>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pooled by child-specific case service needs.</w:t>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available for categories of services, e.g., transportation, respite, etc.</w:t>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Answer narrative questions 1 and 2 as applicable.</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6</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is much like Table 1 but refers to the organized interagency/interdisciplinary structure that is used by local system of care communities to review the care of children receiving services through the grant program for problem solving, prevention of hospitalization or residential treatment placement, or creative service planning and developmen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t the top of the Table give the name of the case review structure or team as it should be referenced during the visit.</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ist the names of the members of the group along with their titles and the agencies they represent.</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demographic information of sex and race/ethnicity of the members.</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We will interview 3 people you select from this list. Of the 3, 1 should be a person from the local family advocacy organization. We will also interview a caregiver of a child who has been presented to the case review team for problem resolution.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Site Informant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purpose of the site informant list is to identify people who represent the categories of program functions that we are interested in learning about. From this list of informants, the number and schedule of interviews is crafted for the site visitors to follow during th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Give names and agency affiliation as indicated for each of the 11 categories listed. </w:t>
      </w:r>
    </w:p>
    <w:p>
      <w:pPr>
        <w:pStyle w:val="Level1"/>
        <w:widowControl/>
        <w:numPr>
          <w:ilvl w:val="0"/>
          <w:numId w:val="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Return the form to the National Evaluation by e-mail for review. We will review the list with local system of care community staff by telephone to ensure that appropriate people have been identified for the interviews.</w:t>
      </w:r>
    </w:p>
    <w:p>
      <w:pPr>
        <w:pStyle w:val="Level1"/>
        <w:widowControl/>
        <w:numPr>
          <w:ilvl w:val="0"/>
          <w:numId w:val="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fter the telephone review, make any needed revisions.</w:t>
      </w:r>
    </w:p>
    <w:p>
      <w:pPr>
        <w:pStyle w:val="Level1"/>
        <w:widowControl/>
        <w:numPr>
          <w:ilvl w:val="0"/>
          <w:numId w:val="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Return the final version of the form with the interview schedule agenda to the National Evaluation 2 weeks prior to site visit dates. Materials returned by e-mail are preferred.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Case Record Review</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purpose of the case record review is to use case records of children receiving services through the CMHS funded program as another source of information regarding the development of the local system of care. The review does not gather individual child or family names or any other identifying information, does not document child problems or outcomes, and is not an audit of the interventions used or any other accountability issue.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WWLevel1"/>
        <w:widowControl/>
        <w:numPr>
          <w:ilvl w:val="0"/>
          <w:numId w:val="7"/>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wo weeks prior to the site visit please send to the National Evaluation the case identification numbers of children enrolled in the outcome study of the national evaluation who have received services during the last year.</w:t>
      </w:r>
    </w:p>
    <w:p>
      <w:pPr>
        <w:pStyle w:val="WWLevel1"/>
        <w:widowControl/>
        <w:numPr>
          <w:ilvl w:val="1"/>
          <w:numId w:val="7"/>
        </w:numPr>
        <w:tabs>
          <w:tab w:val="clear" w:pos="2880"/>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For first-time site visits, that list will include identification numbers of all children enrolled in the evaluation and who have receive services since the receipt of grant funds.</w:t>
      </w:r>
    </w:p>
    <w:p>
      <w:pPr>
        <w:pStyle w:val="WWLevel1"/>
        <w:widowControl/>
        <w:numPr>
          <w:ilvl w:val="1"/>
          <w:numId w:val="7"/>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For subsequent visits, the list will include identification numbers of all children enrolled in the evaluation and who have received services during the time between the previous site visit and the current site visit date.</w:t>
      </w:r>
    </w:p>
    <w:p>
      <w:pPr>
        <w:pStyle w:val="WWLevel1"/>
        <w:widowControl/>
        <w:numPr>
          <w:ilvl w:val="0"/>
          <w:numId w:val="7"/>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e National Evaluation will select a random sample of cases to be reviewed.</w:t>
      </w:r>
    </w:p>
    <w:p>
      <w:pPr>
        <w:pStyle w:val="WWLevel1"/>
        <w:widowControl/>
        <w:numPr>
          <w:ilvl w:val="0"/>
          <w:numId w:val="7"/>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e National Evaluation will send the list to the local system of care community by e-mail in sufficient time for the cases to be pulled and made ready for the sit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Interview Schedule/Agenda</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e purpose of the interview schedule is to organize and schedule the selected people who will be interviewed by the site visit team. There will be a team of 2 visitors per site visit. The project director interview should be scheduled as the first interview of the visit and will be conducted by both site visitors. Except as directed by the National Evaluation, all subsequent interviews must be scheduled concurrently for each of the two visitors throughout the remainder of th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Using the site informant list as a guide for numbers of people per category and length of time per interview, local grant community staff will complete the interview schedule/agenda according to the availability of the interviewees.</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Begin the first day of the interview schedule with the Project Director interview and end the last day of the interview schedule with the Debriefing.</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eave 10–15 minutes between interviews to allow for set-up time for each new interview.</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Visitors are available to travel to various locations, including family homes to complete interviews.</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f travel is indicated, include adequate travel time on the agenda.</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clude 2 hours for each visitor for case record review.</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terviews should not take place as part of meal times.</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sz w:val="22"/>
        </w:rPr>
      </w:pPr>
      <w:r>
        <w:rPr>
          <w:sz w:val="22"/>
        </w:rPr>
      </w:r>
    </w:p>
    <w:sectPr>
      <w:headerReference w:type="even" r:id="rId2"/>
      <w:headerReference w:type="default" r:id="rId3"/>
      <w:footerReference w:type="even" r:id="rId4"/>
      <w:footerReference w:type="default" r:id="rId5"/>
      <w:type w:val="nextPage"/>
      <w:pgSz w:w="12240" w:h="15840"/>
      <w:pgMar w:left="1440" w:right="1440" w:gutter="0" w:header="1440" w:top="1496" w:footer="720" w:bottom="15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16"/>
      </w:rPr>
    </w:pPr>
    <w:r>
      <w:rPr>
        <w:sz w:val="16"/>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CMHS National Evaluation of the Comprehensive Community Mental Health Services for Children and Their Families Program</w:t>
    </w:r>
  </w:p>
  <w:p>
    <w:pPr>
      <w:pStyle w:val="Normal"/>
      <w:tabs>
        <w:tab w:val="clear" w:pos="720"/>
        <w:tab w:val="right" w:pos="9360" w:leader="none"/>
      </w:tabs>
      <w:rPr/>
    </w:pPr>
    <w:r>
      <w:rPr>
        <w:sz w:val="16"/>
      </w:rPr>
      <w:t>Revised 11-05</w:t>
      <w:tab/>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16"/>
      </w:rPr>
    </w:pPr>
    <w:r>
      <w:rPr>
        <w:sz w:val="16"/>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CMHS National Evaluation of the Comprehensive Community Mental Health Services for Children and Their Families Program</w:t>
    </w:r>
  </w:p>
  <w:p>
    <w:pPr>
      <w:pStyle w:val="Normal"/>
      <w:tabs>
        <w:tab w:val="clear" w:pos="720"/>
        <w:tab w:val="right" w:pos="9360" w:leader="none"/>
      </w:tabs>
      <w:spacing w:lineRule="atLeast" w:line="0"/>
      <w:rPr/>
    </w:pPr>
    <w:r>
      <w:rPr>
        <w:sz w:val="16"/>
      </w:rPr>
      <w:t>Revised 11-05</w:t>
      <w:tab/>
    </w:r>
    <w:r>
      <w:rPr>
        <w:sz w:val="16"/>
      </w:rPr>
      <w:fldChar w:fldCharType="begin"/>
    </w:r>
    <w:r>
      <w:rPr>
        <w:sz w:val="16"/>
      </w:rPr>
      <w:instrText xml:space="preserve"> PAGE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72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7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WP TypographicSymbols;Courier New" w:hAnsi="WP TypographicSymbols;Courier New" w:cs="WP TypographicSymbol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WWLevel1">
    <w:name w:val="WW-Level 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720"/>
    </w:pPr>
    <w:rPr>
      <w:sz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07:00Z</dcterms:created>
  <dc:creator>Gordon</dc:creator>
  <dc:description/>
  <cp:keywords/>
  <dc:language>en-US</dc:language>
  <cp:lastModifiedBy> Ann Elizabeth Montgomery</cp:lastModifiedBy>
  <dcterms:modified xsi:type="dcterms:W3CDTF">2006-01-09T15:41:00Z</dcterms:modified>
  <cp:revision>3</cp:revision>
  <dc:subject/>
  <dc:title>Instructions for Completing Site Visit Tables and Lists</dc:title>
</cp:coreProperties>
</file>