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ite Visit Agenda: Example of 1</w:t>
      </w:r>
      <w:r>
        <w:rPr>
          <w:b/>
          <w:bCs/>
          <w:sz w:val="24"/>
          <w:szCs w:val="24"/>
          <w:vertAlign w:val="superscript"/>
        </w:rPr>
        <w:t>st</w:t>
      </w:r>
      <w:r>
        <w:rPr>
          <w:b/>
          <w:bCs/>
          <w:sz w:val="24"/>
          <w:szCs w:val="24"/>
        </w:rPr>
        <w:t xml:space="preserve"> Day of a Site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68"/>
        <w:gridCol w:w="1692"/>
        <w:gridCol w:w="102"/>
        <w:gridCol w:w="1794"/>
        <w:gridCol w:w="174"/>
        <w:gridCol w:w="1620"/>
        <w:gridCol w:w="469"/>
        <w:gridCol w:w="1368"/>
        <w:gridCol w:w="1582"/>
        <w:gridCol w:w="2070"/>
        <w:gridCol w:w="1530"/>
      </w:tblGrid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31/07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e Visitor 1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31/07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e Visitor 2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nt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r Fun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r 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8:30-9: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ct directo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opening/briefing mee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8:30-9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ct directo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opening/brief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9:00-11: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project dire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9:00-11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hil Smit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project direc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-11:1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-11:15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15-11:3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ravel to next interview (approx. 15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15-12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Angela Johns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evaluator, quality monitoring activiti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1:30-12: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r. Louis Fontaine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school system representative on governing bod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46 Grant St.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:15-1:00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Lunch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:30-1:0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Lunch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:00-2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Pat Malle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herapis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10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:00-1:30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vel to next interview (approx. 30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:00-2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:30-3:0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Ilene Barte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family member in services for 9 to 12 months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458 Piedmont Ave.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:15-3: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Dr. Gail Ack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respite coordina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, Room 208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:00-3:1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:15-3:30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15-3:45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travel time to next interview (approx. 30 minutes)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30-5:30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Case Record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124 Green St.</w:t>
            </w:r>
          </w:p>
        </w:tc>
      </w:tr>
      <w:tr>
        <w:trPr>
          <w:trHeight w:val="4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:45-5:15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Ms. Yolanda Keit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family member in services for 3 to 6 months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782 Buford L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CMHS National Evaluation of the Comprehensive Community Mental Health Services for Children and Their Families Program</w:t>
    </w:r>
  </w:p>
  <w:p>
    <w:pPr>
      <w:pStyle w:val="Normal"/>
      <w:rPr/>
    </w:pPr>
    <w:r>
      <w:rPr>
        <w:sz w:val="16"/>
        <w:szCs w:val="16"/>
      </w:rPr>
      <w:t>Reviewed 11-05</w:t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1:32:00Z</dcterms:created>
  <dc:creator>Leza Young</dc:creator>
  <dc:description/>
  <cp:keywords/>
  <dc:language>en-US</dc:language>
  <cp:lastModifiedBy> Ann Elizabeth Montgomery</cp:lastModifiedBy>
  <cp:lastPrinted>2003-01-09T12:39:00Z</cp:lastPrinted>
  <dcterms:modified xsi:type="dcterms:W3CDTF">2006-01-09T15:44:00Z</dcterms:modified>
  <cp:revision>5</cp:revision>
  <dc:subject/>
  <dc:title>Site Visit Agenda: Example of 1st Day of a Site Visit</dc:title>
</cp:coreProperties>
</file>