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A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Seguro Social o Retiro de Ferroviari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Seguro de Ingreso Suplementario (SI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Seguro de Incapacidad del Seguro Social (SSD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Incapacid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Pension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Trabajo, Negocio, Práctica Profesional, Hacienda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Programas de Ayuda Pública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Ayuda de Parientes o Amig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Retiro de Jubilación o Ahorr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Dividend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Pago Total de una Suma Glob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tros Pagos Regular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Renta de Propiedad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tras Fuente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A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entas de Ahorro de Retiro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ras Cuentas Bancari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cciones, Fondos Mutuos, Bon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ólizas de Seguros de Vida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ra Propied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hícul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ros Bienes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504" w:top="72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6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0:56:00Z</dcterms:created>
  <dc:creator>Lori Houck</dc:creator>
  <dc:description/>
  <dc:language>en-US</dc:language>
  <cp:lastModifiedBy>DAVIS_R</cp:lastModifiedBy>
  <cp:lastPrinted>2000-04-18T13:36:00Z</cp:lastPrinted>
  <dcterms:modified xsi:type="dcterms:W3CDTF">2003-03-26T16:00:00Z</dcterms:modified>
  <cp:revision>6</cp:revision>
  <dc:subject/>
  <dc:title>OL1</dc:title>
</cp:coreProperties>
</file>