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  <w:sz w:val="60"/>
              </w:rPr>
            </w:pPr>
            <w:r>
              <w:rPr>
                <w:b w:val="false"/>
                <w:sz w:val="60"/>
              </w:rPr>
              <w:t>IA1a</w:t>
            </w:r>
          </w:p>
        </w:tc>
      </w:tr>
    </w:tbl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greso Anual del Hogar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52"/>
        <w:gridCol w:w="5040"/>
      </w:tblGrid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A.</w:t>
              <w:tab/>
              <w:t>Menos de $5.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G.</w:t>
              <w:tab/>
              <w:t>$30.000 – 34.999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B.</w:t>
              <w:tab/>
              <w:t>$5.000 – 9.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H.</w:t>
              <w:tab/>
              <w:t>$35.000 – 39.999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C.</w:t>
              <w:tab/>
              <w:t>$10.000 – 14.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.</w:t>
              <w:tab/>
              <w:t>$40.000 – 44.999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.</w:t>
              <w:tab/>
              <w:t>$15.000 – 19.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.</w:t>
              <w:tab/>
              <w:t>$45.000 – 49.999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.</w:t>
              <w:tab/>
              <w:t>$20.000 – 24.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K.</w:t>
              <w:tab/>
              <w:t>$50.000 +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  <w:tab/>
              <w:t>$25.000 – 29.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  <w:sz w:val="60"/>
              </w:rPr>
            </w:pPr>
            <w:r>
              <w:rPr>
                <w:b w:val="false"/>
                <w:sz w:val="60"/>
              </w:rPr>
              <w:t>IA1a – cont’d</w:t>
            </w:r>
          </w:p>
        </w:tc>
      </w:tr>
    </w:tbl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greso Anual del Hogar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152"/>
        <w:gridCol w:w="4752"/>
      </w:tblGrid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A.</w:t>
              <w:tab/>
              <w:t>Menos de $41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G.</w:t>
              <w:tab/>
              <w:t>$2.500 – 2.916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B.</w:t>
              <w:tab/>
              <w:t>$417 – 83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H.</w:t>
              <w:tab/>
              <w:t>$2.917 – 3.333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C.</w:t>
              <w:tab/>
              <w:t>$834 – 1.2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.</w:t>
              <w:tab/>
              <w:t>$3.334 – 3.749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.</w:t>
              <w:tab/>
              <w:t>$1.250 – 1.6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.</w:t>
              <w:tab/>
              <w:t>$3.750 – 4.166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.</w:t>
              <w:tab/>
              <w:t>$1.667 – 2.0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K.</w:t>
              <w:tab/>
              <w:t>$4.167 +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  <w:tab/>
              <w:t>$2.084 – 2.4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1440" w:right="1440" w:gutter="0" w:header="720" w:top="1296" w:footer="0" w:bottom="12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5/02/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5/02/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2:47:00Z</dcterms:created>
  <dc:creator>SUTTERLIN_R</dc:creator>
  <dc:description/>
  <dc:language>en-US</dc:language>
  <cp:lastModifiedBy>RUFFAT_N</cp:lastModifiedBy>
  <cp:lastPrinted>2002-04-18T08:41:00Z</cp:lastPrinted>
  <dcterms:modified xsi:type="dcterms:W3CDTF">2002-04-18T12:47:00Z</dcterms:modified>
  <cp:revision>2</cp:revision>
  <dc:subject/>
  <dc:title>Annual Income</dc:title>
</cp:coreProperties>
</file>