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328" w:right="633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0"/>
        </w:rPr>
        <w:t>DI3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tLeast" w:line="240"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728"/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ngreso Anu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24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24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ngreso Por Mes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.</w:t>
              <w:tab/>
              <w:t>Menos de $5.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.</w:t>
              <w:tab/>
              <w:t>Menos de $41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.</w:t>
              <w:tab/>
              <w:t>$5.000 – 9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.</w:t>
              <w:tab/>
              <w:t>$417 – 833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.</w:t>
              <w:tab/>
              <w:t>$10.000 – 14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.</w:t>
              <w:tab/>
              <w:t>$834 – 1.24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.</w:t>
              <w:tab/>
              <w:t>$15.000 – 19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.</w:t>
              <w:tab/>
              <w:t>$1.250 – 1.666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.</w:t>
              <w:tab/>
              <w:t>$20.000 – 24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.</w:t>
              <w:tab/>
              <w:t>$1.667 - 2,083</w:t>
            </w:r>
          </w:p>
        </w:tc>
      </w:tr>
    </w:tbl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1440" w:hanging="1296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Created on </w:t>
    </w:r>
    <w:r>
      <w:rPr>
        <w:rFonts w:cs="Arial" w:ascii="Arial" w:hAnsi="Arial"/>
        <w:sz w:val="16"/>
      </w:rPr>
      <w:t>07/25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9:00Z</dcterms:created>
  <dc:creator>Lori Houck</dc:creator>
  <dc:description/>
  <cp:keywords/>
  <dc:language>en-US</dc:language>
  <cp:lastModifiedBy>Cong Ye</cp:lastModifiedBy>
  <cp:lastPrinted>2000-06-01T13:44:00Z</cp:lastPrinted>
  <dcterms:modified xsi:type="dcterms:W3CDTF">2006-08-09T19:29:00Z</dcterms:modified>
  <cp:revision>2</cp:revision>
  <dc:subject/>
  <dc:title>SC3</dc:title>
</cp:coreProperties>
</file>