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Glossary of Medical Abbreviations</w:t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edicine Form</w:t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p. = Ampolletas (envase alargado de vidrio que contiene medicamento líquido)</w:t>
      </w:r>
    </w:p>
    <w:p>
      <w:pPr>
        <w:pStyle w:val="SLFlLftSgl"/>
        <w:spacing w:lineRule="exact" w:line="240"/>
        <w:ind w:left="792" w:hanging="7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. =</w:t>
        <w:tab/>
        <w:t>Cápsulas (cápsulas de gelatina, cápsulas que se disuelven de a poco, cápsulas sólidas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xir. = Elixir (líquido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po. = hipodérmicamente (inyección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D. = intradermal (injection in skin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M. = intramuscular (inyección en un músculo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. = infusión (infusión I.V.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halant/inhalante = medicamento administrado por la nariz y/o boca via vaporización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V. = intravenosamente (en la vena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ch/parche = covertura para la piel para medicina o prueb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os/P.O. = por la boc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R. = por el rect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lv = polv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L. = Sublingual (debajo de la lengua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q./subq/S.C. = subcutaneo (debajo de la piel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r = jarab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 = Tablet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 = tintur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g = unguento</w:t>
      </w:r>
    </w:p>
    <w:p>
      <w:pPr>
        <w:pStyle w:val="SLFlLftSgl"/>
        <w:spacing w:lineRule="exact" w:line="240"/>
        <w:ind w:left="792" w:hanging="79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l =</w:t>
        <w:tab/>
        <w:t>frasquito o ampolleta (pequeña) sellada de medicina usualmente para inyecciones.</w:t>
      </w:r>
    </w:p>
    <w:p>
      <w:pPr>
        <w:pStyle w:val="SLFlLftSg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LFlLftSg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2CtrSglS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When or How Often a Medicine is Administered</w:t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c. = antes de las comidas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. lib = como dese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d. = dos veces al dí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i.d. = dos veces al dí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i.n. = dos veces en la noch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= hor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s. = a la hora de acostars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rep. = no repit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xt. = en la noch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c. = después de comida (después de las comidas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r.n. = según se necesite (como desee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.h. = cada hor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 = cad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 2h = cada 2 horas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.d. = todos los días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.i.d = cuatro veces al dí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.o.d. = día por medi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. = deje que se repit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. = immediatamente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.i.d. = tres veces al día</w:t>
      </w:r>
      <w:r>
        <w:br w:type="page"/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osage or Strength of a Medicine</w:t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c. = centímetro cúbico (las inyecciones y medicinas líquidas se miden en cc.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= dracmas</w:t>
        <w:tab/>
        <w:t>27 gramos = 1 dracma</w:t>
        <w:tab/>
        <w:t>8 dracmas = 1 onza.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. oz. = onza líquid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 or g = gram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 = gran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tt = gotas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g = Kilógramo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= metro cuadrad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q = miliequivalente (peso de una substacia en 1 mililímetro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 = milígramo</w:t>
        <w:tab/>
        <w:t>1000 milígramos = 1 gram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g = microgram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l = mililitro</w:t>
        <w:tab/>
        <w:t>1000 mililitros = 1 Litr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m = milímetro</w:t>
        <w:tab/>
        <w:t>1000 milímetro = 1 metr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= Litro</w:t>
        <w:tab/>
        <w:t>1.0567 cuartos = 1 Litro</w:t>
      </w:r>
    </w:p>
    <w:p>
      <w:pPr>
        <w:pStyle w:val="SLFlLftSg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LFlLftSg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2CtrSglSp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iscellaneous</w:t>
      </w:r>
    </w:p>
    <w:p>
      <w:pPr>
        <w:pStyle w:val="C2CtrSglS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or aa = de cad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 = pulso apical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. = agu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AP = tan pronto como pued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C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centígrado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con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  <w:t>C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dióxido de carbon, anhídrido carbónic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 = compuest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l = diluir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= y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= Fahrenheit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x = fractur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= calibrador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 = gastrointestinal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O. = consumo y rendimient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vage/lavado o irrigación = lavar cavidades (heridas)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= sodi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G tube = tubo gástrico nasal para dar de comer [tamaños en francés (ej.: 18 Francés]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S/NA C1 = salinidad normal (Solución de cloruro sódico)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oxigén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.d. = ojo derech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.s. = ojo izquierd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.u. = los dos ojos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ds/compresas = cubierta esteril o no esteril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sz w:val="24"/>
        </w:rPr>
        <w:t xml:space="preserve"> sin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O.B. = corto de aliento/resuello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. gr. = graveda específic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 = mitad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una tablet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 = temperatura</w:t>
      </w:r>
    </w:p>
    <w:p>
      <w:pPr>
        <w:pStyle w:val="SLFlLftSg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.O. = orden for teléfono</w:t>
      </w:r>
    </w:p>
    <w:p>
      <w:pPr>
        <w:pStyle w:val="SLFlLftSgl"/>
        <w:spacing w:lineRule="exact" w:line="24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= dos tabletas</w:t>
      </w:r>
    </w:p>
    <w:p>
      <w:pPr>
        <w:pStyle w:val="SLFlLftSg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0:05:00Z</dcterms:created>
  <dc:creator>Lori Houck</dc:creator>
  <dc:description/>
  <dc:language>en-US</dc:language>
  <cp:lastModifiedBy>DAVIS_R</cp:lastModifiedBy>
  <cp:lastPrinted>1997-07-18T11:21:00Z</cp:lastPrinted>
  <dcterms:modified xsi:type="dcterms:W3CDTF">2001-07-10T17:11:00Z</dcterms:modified>
  <cp:revision>4</cp:revision>
  <dc:subject/>
  <dc:title>Glossary of Medical Abbreviations</dc:title>
</cp:coreProperties>
</file>