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b/>
          <w:b/>
          <w:sz w:val="36"/>
        </w:rPr>
      </w:pPr>
      <w:r>
        <w:rPr>
          <w:b/>
          <w:sz w:val="36"/>
        </w:rPr>
        <w:t>STATE ABBREVIATIONS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720"/>
        <w:gridCol w:w="1008"/>
        <w:gridCol w:w="2448"/>
        <w:gridCol w:w="720"/>
      </w:tblGrid>
      <w:tr>
        <w:trPr/>
        <w:tc>
          <w:tcPr>
            <w:tcW w:w="2736" w:type="dxa"/>
            <w:tcBorders/>
          </w:tcPr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Alabam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Alask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Arizon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Arkansas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Californi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Colorado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Connecticut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Delaware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District of Columbi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Florid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Hawaii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Idaho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Illinois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Indian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Iow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Kansas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Kentucky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Louisian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aine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aryland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assachusetts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ichigan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innesot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ississippi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issouri</w:t>
            </w:r>
          </w:p>
        </w:tc>
        <w:tc>
          <w:tcPr>
            <w:tcW w:w="720" w:type="dxa"/>
            <w:tcBorders/>
          </w:tcPr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AL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AK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AZ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AR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C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CO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CT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DE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DC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FL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G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HI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ID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IL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IN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I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KS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KY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L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E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D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I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N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S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O</w:t>
            </w:r>
          </w:p>
        </w:tc>
        <w:tc>
          <w:tcPr>
            <w:tcW w:w="1008" w:type="dxa"/>
            <w:tcBorders/>
          </w:tcPr>
          <w:p>
            <w:pPr>
              <w:pStyle w:val="SLFlLftSgl"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/>
          </w:tcPr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ontan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ebrask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evad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ew Hampshire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ew Jersey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ew Mexico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ew York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orth Carolin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orth Dakot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Ohio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Oklahom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Oregon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Pennsylvani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Rhode Island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South Carolin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South Dakot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Tennessee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Texas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Utah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Vermont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Virgini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Washington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West Virgini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Wisconsin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Wyoming</w:t>
            </w:r>
          </w:p>
        </w:tc>
        <w:tc>
          <w:tcPr>
            <w:tcW w:w="720" w:type="dxa"/>
            <w:tcBorders/>
          </w:tcPr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T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E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V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H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J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M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Y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C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D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OH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OK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OR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P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PR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RI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SC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SD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TN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TX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UT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VT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V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W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WV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WI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WY</w:t>
            </w:r>
          </w:p>
        </w:tc>
      </w:tr>
    </w:tbl>
    <w:p>
      <w:pPr>
        <w:pStyle w:val="SLFlLftSgl"/>
        <w:spacing w:lineRule="exact" w:line="240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5:32:00Z</dcterms:created>
  <dc:creator>Lori Houck</dc:creator>
  <dc:description/>
  <dc:language>en-US</dc:language>
  <cp:lastModifiedBy>Chris Fletcher</cp:lastModifiedBy>
  <cp:lastPrinted>1997-05-30T11:40:00Z</cp:lastPrinted>
  <dcterms:modified xsi:type="dcterms:W3CDTF">2004-07-20T16:55:00Z</dcterms:modified>
  <cp:revision>8</cp:revision>
  <dc:subject/>
  <dc:title>Glossary of Medical Abbreviations</dc:title>
</cp:coreProperties>
</file>