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Ninguna Dificulta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Un Poco de Dificulta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Alguna Dificulta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Mucha Dificulta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No Puede Hacerl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Más de Una Vez a la Seman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Más o Menos Una Vez a la Seman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2-3 Veces al M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Más o Menos Una Vez al m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Cada 2-3 Veces al M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Una o Dos Veces al Año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43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Nun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i todo lo que necesita sa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 mayor parte de lo que necesita sa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go de lo que necesita sa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 poco de lo que necesita saber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i nada de lo que necesita sab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odo el Tiempo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 Mayor Parte del Tiempo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te del Tiempo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a Pequeña Parte del Tiempo</w:t>
      </w:r>
    </w:p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152" w:right="1152" w:gutter="0" w:header="432" w:top="180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nca</w:t>
      </w:r>
    </w:p>
    <w:p>
      <w:pPr>
        <w:pStyle w:val="Normal"/>
        <w:ind w:left="5904" w:right="5904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1152" w:right="1152" w:gutter="0" w:header="432" w:top="180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Created </w:t>
    </w:r>
    <w:r>
      <w:rPr>
        <w:rFonts w:cs="Arial" w:ascii="Arial" w:hAnsi="Arial"/>
        <w:sz w:val="16"/>
      </w:rPr>
      <w:t>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t>Created on 07/25/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Created </w:t>
    </w:r>
    <w:r>
      <w:rPr>
        <w:rFonts w:cs="Arial" w:ascii="Arial" w:hAnsi="Arial"/>
        <w:sz w:val="16"/>
      </w:rPr>
      <w:t>01/04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t>Created on 07/25/0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Created </w:t>
    </w:r>
    <w:r>
      <w:rPr>
        <w:rFonts w:cs="Arial" w:ascii="Arial" w:hAnsi="Arial"/>
        <w:sz w:val="16"/>
      </w:rPr>
      <w:t>07/25/0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Created </w:t>
    </w:r>
    <w:r>
      <w:rPr>
        <w:rFonts w:cs="Arial" w:ascii="Arial" w:hAnsi="Arial"/>
        <w:sz w:val="16"/>
      </w:rPr>
      <w:t>07/25/0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Created </w:t>
    </w:r>
    <w:r>
      <w:rPr>
        <w:rFonts w:cs="Arial" w:ascii="Arial" w:hAnsi="Arial"/>
        <w:sz w:val="16"/>
      </w:rPr>
      <w:t>07/25/0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Created </w:t>
    </w:r>
    <w:r>
      <w:rPr>
        <w:rFonts w:cs="Arial" w:ascii="Arial" w:hAnsi="Arial"/>
        <w:sz w:val="16"/>
      </w:rPr>
      <w:t>07/25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8"/>
        </w:tabs>
        <w:ind w:left="316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4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5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55:00Z</dcterms:created>
  <dc:creator>Lori Houck</dc:creator>
  <dc:description/>
  <dc:language>en-US</dc:language>
  <cp:lastModifiedBy>Pamela Klein</cp:lastModifiedBy>
  <cp:lastPrinted>2001-07-25T12:44:00Z</cp:lastPrinted>
  <dcterms:modified xsi:type="dcterms:W3CDTF">2002-07-15T20:57:00Z</dcterms:modified>
  <cp:revision>3</cp:revision>
  <dc:subject/>
  <dc:title>OL1</dc:title>
</cp:coreProperties>
</file>