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60"/>
          <w:lang w:val="es-ES"/>
        </w:rPr>
        <w:t>HMOs de MEDICAID - ALABAMA (AL)</w:t>
      </w:r>
      <w:r>
        <w:rPr>
          <w:rFonts w:cs="Arial" w:ascii="Arial" w:hAnsi="Arial"/>
          <w:sz w:val="48"/>
          <w:lang w:val="es-E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576" w:top="1440" w:footer="57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ALASKA (AK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  <w:lang w:val="es-ES"/>
        </w:rPr>
      </w:pPr>
      <w:bookmarkStart w:id="0" w:name="OLE_LINK2"/>
      <w:bookmarkEnd w:id="0"/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jc w:val="center"/>
        <w:rPr>
          <w:rFonts w:ascii="Arial" w:hAnsi="Arial" w:cs="Arial"/>
          <w:sz w:val="60"/>
          <w:lang w:val="es-ES"/>
        </w:rPr>
      </w:pPr>
      <w:bookmarkStart w:id="1" w:name="OLE_LINK2"/>
      <w:bookmarkEnd w:id="1"/>
      <w:r>
        <w:rPr>
          <w:rFonts w:cs="Arial" w:ascii="Arial" w:hAnsi="Arial"/>
          <w:sz w:val="60"/>
          <w:bdr w:val="single" w:sz="6" w:space="0" w:color="00000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>HMOs de MEDICAID - ARIZONA (AZ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rizona Health Care Cost Containment System (AHCCCS)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vercare Select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PIP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are 1st Arizon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INAL/GILA LTC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onchise Health Systems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rizona Department of Health Services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ealth Choice Arizon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aricopa Health Pla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rcy Care Pla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hoenix Health Plan/Community Connectio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University Family Care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96" w:right="864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ima Health Syst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ARKANSAS (A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/>
          <w:bCs/>
          <w:sz w:val="56"/>
          <w:szCs w:val="56"/>
          <w:lang w:val="es-ES"/>
        </w:rPr>
        <w:t>HMOs de MEDICAID - CALIFORNIA (C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56"/>
          <w:lang w:val="es-ES"/>
        </w:rPr>
      </w:pPr>
      <w:r>
        <w:rPr>
          <w:rFonts w:cs="Arial" w:ascii="Arial" w:hAnsi="Arial"/>
          <w:b/>
          <w:bCs/>
          <w:sz w:val="24"/>
          <w:szCs w:val="5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ameda Alliance for Health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ue Cross Partnership Plan, Inc. (CP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lOPTIMA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re 1st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entral Coast Alliance for Health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unity Health Group Partnership Plan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tra Costa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Net Community Solutions, Inc.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Plan of San Joaqui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Plan of San Mateo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land Empire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ern Family Health Care (LI)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  <w:lang w:val="it-IT"/>
        </w:rPr>
      </w:pPr>
      <w:r>
        <w:rPr>
          <w:rFonts w:cs="Arial" w:ascii="Arial" w:hAnsi="Arial"/>
          <w:sz w:val="60"/>
          <w:lang w:val="it-IT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it-IT"/>
        </w:rPr>
      </w:pPr>
      <w:r>
        <w:rPr>
          <w:rFonts w:cs="Arial" w:ascii="Arial" w:hAnsi="Arial"/>
          <w:b/>
          <w:sz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it-IT"/>
        </w:rPr>
      </w:pPr>
      <w:r>
        <w:rPr>
          <w:rFonts w:cs="Arial" w:ascii="Arial" w:hAnsi="Arial"/>
          <w:b/>
          <w:sz w:val="36"/>
          <w:lang w:val="it-IT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>HMOs de MEDICAID - CALIFORNIA (CA)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it-IT"/>
        </w:rPr>
      </w:pPr>
      <w:r>
        <w:rPr>
          <w:rFonts w:cs="Arial" w:ascii="Arial" w:hAnsi="Arial"/>
          <w:sz w:val="44"/>
          <w:lang w:val="it-IT"/>
        </w:rPr>
        <w:t>(continuación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P Cal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 Care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lina Healthcare of California Partner Plan (CP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tnership Health Plan of California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n Francisco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nta Barbara Regional Health Authority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nta Clara Family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anislaus County Local Initiative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ulare County Local Initiative (LI)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008" w:right="360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stern Health Advantage Community Health Plan (GM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COLORADO (CO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lorado Access</w:t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nver Health Medicaid Choice</w:t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agement Team Solutions</w:t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imary Care Physician Program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440" w:right="1440" w:gutter="0" w:header="720" w:top="1296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ocky Mountain HM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56"/>
        </w:rPr>
        <w:t>MEDICAID - CONNECTICUT (CT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DELAWARE (D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52"/>
          <w:szCs w:val="52"/>
          <w:lang w:val="es-ES"/>
        </w:rPr>
        <w:t>HMOs de MEDICAID - DISTRICT OF COLUMBIA (DC)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es-ES"/>
        </w:rPr>
      </w:pPr>
      <w:r>
        <w:rPr>
          <w:rFonts w:cs="Arial" w:ascii="Arial" w:hAnsi="Arial"/>
          <w:b/>
          <w:sz w:val="52"/>
          <w:szCs w:val="5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52"/>
          <w:lang w:val="es-ES"/>
        </w:rPr>
      </w:pPr>
      <w:r>
        <w:rPr>
          <w:rFonts w:cs="Arial" w:ascii="Arial" w:hAnsi="Arial"/>
          <w:b/>
          <w:sz w:val="20"/>
          <w:szCs w:val="52"/>
          <w:lang w:val="es-ES"/>
        </w:rPr>
      </w:r>
    </w:p>
    <w:p>
      <w:pPr>
        <w:pStyle w:val="N0FlLftBullet"/>
        <w:numPr>
          <w:ilvl w:val="0"/>
          <w:numId w:val="6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group</w:t>
      </w:r>
    </w:p>
    <w:p>
      <w:pPr>
        <w:pStyle w:val="N0FlLftBullet"/>
        <w:numPr>
          <w:ilvl w:val="0"/>
          <w:numId w:val="6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.C. Charter Health Plans</w:t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6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Rig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FLORIDA (FL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merigroup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ena Vista Medicaid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Citrus Health Care, Inc. 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ver Care. (United Healthcare’s Frail/Elder program)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y Palm Beaches/Personal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sta South Florida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ease of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Family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ackson Memorial Health Plan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eferred Medical Plan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yWell Health Plan of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of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tal Health Choice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008" w:right="360" w:gutter="0" w:header="720" w:top="776" w:footer="288" w:bottom="4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versal Health Ca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GEORGIA (G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HAWAII (HI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IDAHO (ID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.</w:t>
        <w:tab/>
        <w:t>Healthy Connec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sz w:val="60"/>
          <w:lang w:val="fr-FR"/>
        </w:rPr>
        <w:t>HMOs de MEDICAID - ILLINOIS (IL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440" w:right="1440" w:gutter="0" w:header="504" w:top="1440" w:footer="360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INDIANA (IN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7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id Sele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IOWA (I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.</w:t>
        <w:tab/>
        <w:t>Iowa Plan for Behavioral Heal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KANSAS (K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KENTUCKY (KY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numPr>
          <w:ilvl w:val="0"/>
          <w:numId w:val="1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 Service Transportation</w:t>
      </w:r>
    </w:p>
    <w:p>
      <w:pPr>
        <w:sectPr>
          <w:headerReference w:type="default" r:id="rId38"/>
          <w:footerReference w:type="default" r:id="rId3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ssport Health Pl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LOUISIANA (L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MAINE (M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42"/>
          <w:footerReference w:type="default" r:id="rId4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MARYLAND (M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MICHIGAN (MI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 xml:space="preserve">HMOs de </w:t>
      </w:r>
      <w:r>
        <w:rPr>
          <w:rFonts w:cs="Arial" w:ascii="Arial" w:hAnsi="Arial"/>
          <w:sz w:val="56"/>
          <w:szCs w:val="56"/>
        </w:rPr>
        <w:t>MEDICAID - MASSACHUSETTS (M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56"/>
        </w:rPr>
      </w:pPr>
      <w:r>
        <w:rPr>
          <w:rFonts w:cs="Arial" w:ascii="Arial" w:hAnsi="Arial"/>
          <w:b/>
          <w:sz w:val="24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CO Program</w:t>
      </w:r>
    </w:p>
    <w:p>
      <w:p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imary Care Clinician Plan</w:t>
      </w:r>
    </w:p>
    <w:p>
      <w:p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ogram of All-Inclusive Care for the Elderly (PACE)</w:t>
      </w:r>
    </w:p>
    <w:p>
      <w:pPr>
        <w:sectPr>
          <w:headerReference w:type="default" r:id="rId48"/>
          <w:footerReference w:type="default" r:id="rId4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nior Care Op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60"/>
          <w:lang w:val="es-ES"/>
        </w:rPr>
        <w:t>HMOs de MEDICAID - MINNESOTA (MN)</w:t>
      </w:r>
      <w:r>
        <w:rPr>
          <w:rFonts w:cs="Arial" w:ascii="Arial" w:hAnsi="Arial"/>
          <w:sz w:val="48"/>
          <w:lang w:val="es-E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innesota Senior Care (MSC)</w:t>
      </w:r>
    </w:p>
    <w:p>
      <w:p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innesota Senior Health Options (MSHO)</w:t>
      </w:r>
    </w:p>
    <w:p>
      <w:p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innesotans with Disabilities Health Options (MnDHO)</w:t>
      </w:r>
    </w:p>
    <w:p>
      <w:pPr>
        <w:sectPr>
          <w:headerReference w:type="default" r:id="rId50"/>
          <w:footerReference w:type="default" r:id="rId51"/>
          <w:type w:val="nextPage"/>
          <w:pgSz w:orient="landscape" w:w="15840" w:h="12240"/>
          <w:pgMar w:left="1440" w:right="1440" w:gutter="0" w:header="461" w:top="1008" w:footer="432" w:bottom="72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paid Medical Assistance Program (PMAP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HMOs de MEDICAID - MISSISSIPPI (MS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MISSOURI (MO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5840" w:h="12240"/>
          <w:pgMar w:left="1440" w:right="1440" w:gutter="0" w:header="720" w:top="1152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Program of All-Inclusive Care for the Elderly (PAC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it-IT"/>
        </w:rPr>
      </w:pPr>
      <w:r>
        <w:rPr>
          <w:rFonts w:cs="Arial" w:ascii="Arial" w:hAnsi="Arial"/>
          <w:sz w:val="60"/>
          <w:lang w:val="it-IT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it-IT"/>
        </w:rPr>
      </w:pPr>
      <w:r>
        <w:rPr>
          <w:rFonts w:cs="Arial" w:ascii="Arial" w:hAnsi="Arial"/>
          <w:b/>
          <w:sz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it-IT"/>
        </w:rPr>
      </w:pPr>
      <w:r>
        <w:rPr>
          <w:rFonts w:cs="Arial" w:ascii="Arial" w:hAnsi="Arial"/>
          <w:b/>
          <w:sz w:val="36"/>
          <w:lang w:val="it-IT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MONTANA (MT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56"/>
          <w:footerReference w:type="default" r:id="rId57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0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ssport to Heal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NEBRASKA (N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58"/>
          <w:footerReference w:type="default" r:id="rId59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H/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NEVADA (NV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60"/>
          <w:footerReference w:type="default" r:id="rId61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NEW HAMPSHIRE (NH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62"/>
          <w:footerReference w:type="default" r:id="rId63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60"/>
        </w:rPr>
        <w:t>MEDICAID - NEW JERSEY (NJ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Choice of NJ, Inc.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GROUP NJ Inc.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Net of NJ Inc.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rizon Healthcare of NJ Inc.</w:t>
      </w:r>
    </w:p>
    <w:p>
      <w:pPr>
        <w:sectPr>
          <w:headerReference w:type="default" r:id="rId64"/>
          <w:footerReference w:type="default" r:id="rId65"/>
          <w:type w:val="nextPage"/>
          <w:pgSz w:orient="landscape" w:w="15840" w:h="12240"/>
          <w:pgMar w:left="1440" w:right="1440" w:gutter="0" w:header="720" w:top="1008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versity Health Plan In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NEW MEXICO (NM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66"/>
          <w:footerReference w:type="default" r:id="rId6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HMOs de MEDICAID – NEW YORK (NY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19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id Advantage</w:t>
      </w:r>
    </w:p>
    <w:p>
      <w:pPr>
        <w:sectPr>
          <w:headerReference w:type="default" r:id="rId68"/>
          <w:footerReference w:type="default" r:id="rId6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9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naged Long Term Care Progra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>HMOs de MEDICAID - NORTH CAROLINA (NC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56"/>
          <w:lang w:val="es-ES"/>
        </w:rPr>
      </w:pPr>
      <w:r>
        <w:rPr>
          <w:rFonts w:cs="Arial" w:ascii="Arial" w:hAnsi="Arial"/>
          <w:b/>
          <w:sz w:val="24"/>
          <w:szCs w:val="5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numPr>
          <w:ilvl w:val="0"/>
          <w:numId w:val="22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rolina ACCESS (CA)</w:t>
      </w:r>
    </w:p>
    <w:p>
      <w:pPr>
        <w:sectPr>
          <w:headerReference w:type="default" r:id="rId70"/>
          <w:footerReference w:type="default" r:id="rId7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22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unity Care of North Carolina (CCN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60"/>
        </w:rPr>
        <w:t>MEDICAID - NORTH DAKOTA (ND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72"/>
          <w:footerReference w:type="default" r:id="rId7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OHIO (OH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sectPr>
          <w:headerReference w:type="default" r:id="rId74"/>
          <w:footerReference w:type="default" r:id="rId75"/>
          <w:type w:val="nextPage"/>
          <w:pgSz w:orient="landscape" w:w="15840" w:h="12240"/>
          <w:pgMar w:left="1440" w:right="1440" w:gutter="0" w:header="504" w:top="864" w:footer="576" w:bottom="72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OKLAHOMA (OK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76"/>
          <w:footerReference w:type="default" r:id="rId7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HMOs de MEDICAID - OREGON (OR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LFlLftSgl"/>
        <w:numPr>
          <w:ilvl w:val="0"/>
          <w:numId w:val="7"/>
        </w:numPr>
        <w:spacing w:before="0" w:after="320"/>
        <w:jc w:val="left"/>
        <w:rPr/>
      </w:pPr>
      <w:r>
        <w:rPr>
          <w:rFonts w:cs="Arial" w:ascii="Arial" w:hAnsi="Arial"/>
          <w:sz w:val="40"/>
        </w:rPr>
        <w:t>Care Orego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ascade Comp.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/>
      </w:pPr>
      <w:r>
        <w:rPr>
          <w:rFonts w:cs="Arial" w:ascii="Arial" w:hAnsi="Arial"/>
          <w:sz w:val="40"/>
        </w:rPr>
        <w:t>Central OR Ind. Health Solutions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ctors of the Oregon Coast South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uglas County IP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amilyCare, Inc.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tercommunity Health Network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ane Individual Practice Association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rion Polk Community Health Plan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id-Rogue IPA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DS Community Health, Inc.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regon Health Management Services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  <w:t>PCO: Kaiser Permanente Oregon Plus, LLC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vidence Health Assurance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008" w:right="360" w:gutter="0" w:header="461" w:top="57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uality Health Allia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60"/>
        </w:rPr>
        <w:t>MEDICAID - PENNSYLVANIA (P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80"/>
          <w:footerReference w:type="default" r:id="rId8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PUERTO RICO (P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S Healthcare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havioral Health Partners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HC Health Systems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Humana de Puerto Rico, Inc.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La Cruz Azul de Puerto Rico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CS Health Management Options, Inc.</w:t>
      </w:r>
    </w:p>
    <w:p>
      <w:pPr>
        <w:sectPr>
          <w:headerReference w:type="default" r:id="rId82"/>
          <w:footerReference w:type="default" r:id="rId8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ple-S, In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60"/>
        </w:rPr>
        <w:t>MEDICAID - RHODE ISLAND (RI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84"/>
          <w:footerReference w:type="default" r:id="rId8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SOUTH CAROLINA (SC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numPr>
          <w:ilvl w:val="0"/>
          <w:numId w:val="1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unity Health Solution – SC Solutions (PCCM)</w:t>
      </w:r>
    </w:p>
    <w:p>
      <w:pPr>
        <w:pStyle w:val="N0FlLftBullet"/>
        <w:numPr>
          <w:ilvl w:val="0"/>
          <w:numId w:val="1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hysTrust of SCF (PCCM)</w:t>
      </w:r>
    </w:p>
    <w:p>
      <w:pPr>
        <w:sectPr>
          <w:headerReference w:type="default" r:id="rId86"/>
          <w:footerReference w:type="default" r:id="rId8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pstate Carolina Best Care (PCCM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60"/>
        </w:rPr>
        <w:t>MEDICAID - SOUTH DAKOTA (SD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88"/>
          <w:footerReference w:type="default" r:id="rId8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60"/>
        </w:rPr>
        <w:t>MEDICAID - TENNESSEE (TN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Health Plans, Inc.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ueCare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ast Tennessee Health Plans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John Deere Health Plan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ferred Health Partnership (PHP)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nnCare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LC Family Care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AHC (OmniCare)</w:t>
      </w:r>
    </w:p>
    <w:p>
      <w:pPr>
        <w:sectPr>
          <w:headerReference w:type="default" r:id="rId90"/>
          <w:footerReference w:type="default" r:id="rId91"/>
          <w:type w:val="nextPage"/>
          <w:pgSz w:orient="landscape" w:w="15840" w:h="12240"/>
          <w:pgMar w:left="1440" w:right="1440" w:gutter="0" w:header="720" w:top="1296" w:footer="576" w:bottom="72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st Tennessee Health Pla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60"/>
        </w:rPr>
        <w:t>MEDICAID - TEXAS (TX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92"/>
          <w:footerReference w:type="default" r:id="rId93"/>
          <w:type w:val="nextPage"/>
          <w:pgSz w:orient="landscape" w:w="15840" w:h="12240"/>
          <w:pgMar w:left="1440" w:right="1440" w:gutter="0" w:header="461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4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ar + Pl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UTAH (UT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0FlLftBullet"/>
        <w:numPr>
          <w:ilvl w:val="0"/>
          <w:numId w:val="5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bookmarkStart w:id="2" w:name="OLE_LINK1"/>
      <w:bookmarkEnd w:id="2"/>
      <w:r>
        <w:rPr>
          <w:rFonts w:cs="Arial" w:ascii="Arial" w:hAnsi="Arial"/>
          <w:sz w:val="48"/>
        </w:rPr>
        <w:t>Choice of Health Care Delivery Program</w:t>
      </w:r>
    </w:p>
    <w:p>
      <w:pPr>
        <w:sectPr>
          <w:headerReference w:type="default" r:id="rId94"/>
          <w:footerReference w:type="default" r:id="rId9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5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Prepaid Mental Health Pl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bookmarkStart w:id="3" w:name="OLE_LINK1"/>
      <w:bookmarkEnd w:id="3"/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VERMONT (VT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96"/>
          <w:footerReference w:type="default" r:id="rId9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VIRGINIA (V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headerReference w:type="default" r:id="rId98"/>
          <w:footerReference w:type="default" r:id="rId99"/>
          <w:type w:val="nextPage"/>
          <w:pgSz w:orient="landscape" w:w="15840" w:h="12240"/>
          <w:pgMar w:left="1440" w:right="1440" w:gutter="0" w:header="720" w:top="1152" w:footer="576" w:bottom="1008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  <w:lang w:val="es-ES"/>
        </w:rPr>
        <w:t xml:space="preserve">HMOs de </w:t>
      </w:r>
      <w:r>
        <w:rPr>
          <w:rFonts w:cs="Arial" w:ascii="Arial" w:hAnsi="Arial"/>
          <w:sz w:val="56"/>
        </w:rPr>
        <w:t>MEDICAID - WASHINGTON (WA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numPr>
          <w:ilvl w:val="0"/>
          <w:numId w:val="10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id-Medicare Integration Program (MMIP)</w:t>
      </w:r>
    </w:p>
    <w:p>
      <w:pPr>
        <w:sectPr>
          <w:headerReference w:type="default" r:id="rId100"/>
          <w:footerReference w:type="default" r:id="rId101"/>
          <w:type w:val="nextPage"/>
          <w:pgSz w:orient="landscape" w:w="15840" w:h="12240"/>
          <w:pgMar w:left="1440" w:right="1440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0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ashington Medicaid Integration Partnership (WMIP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HMOs de MEDICAID - WEST VIRGINIA (WV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102"/>
          <w:footerReference w:type="default" r:id="rId10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WISCONSIN (WI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SLFlLftSgl"/>
        <w:numPr>
          <w:ilvl w:val="0"/>
          <w:numId w:val="23"/>
        </w:numPr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</w:t>
      </w:r>
      <w:r>
        <w:rPr>
          <w:rFonts w:cs="Arial" w:ascii="Arial" w:hAnsi="Arial"/>
          <w:caps/>
          <w:sz w:val="48"/>
          <w:szCs w:val="48"/>
        </w:rPr>
        <w:t>ace</w:t>
      </w:r>
      <w:r>
        <w:rPr>
          <w:rFonts w:cs="Arial" w:ascii="Arial" w:hAnsi="Arial"/>
          <w:sz w:val="48"/>
          <w:szCs w:val="48"/>
        </w:rPr>
        <w:t xml:space="preserve"> Wisconsin Partnership Program (WPP)</w:t>
      </w:r>
    </w:p>
    <w:p>
      <w:pPr>
        <w:sectPr>
          <w:headerReference w:type="default" r:id="rId104"/>
          <w:footerReference w:type="default" r:id="rId105"/>
          <w:type w:val="nextPage"/>
          <w:pgSz w:orient="landscape" w:w="15840" w:h="12240"/>
          <w:pgMar w:left="1440" w:right="1440" w:gutter="0" w:header="288" w:top="1440" w:footer="144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3"/>
        </w:numPr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Wisconsin Partnership Program (WPP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MOs de MEDICAID - WYOMING (WY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guno Disponible</w:t>
      </w:r>
    </w:p>
    <w:p>
      <w:pPr>
        <w:pStyle w:val="SLFlLftSg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orient="landscape" w:w="15840" w:h="12240"/>
      <w:pgMar w:left="1440" w:right="1440" w:gutter="0" w:header="720" w:top="1008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4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30/03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4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reated 07/28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08"/>
        </w:tabs>
        <w:ind w:left="1008" w:hanging="1008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08"/>
        </w:tabs>
        <w:ind w:left="1008" w:hanging="1008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40"/>
        <w:szCs w:val="4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4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sz w:val="48"/>
      <w:szCs w:val="4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48"/>
      <w:szCs w:val="4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48"/>
      <w:szCs w:val="4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48"/>
      <w:szCs w:val="4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40"/>
      <w:szCs w:val="4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48"/>
      <w:szCs w:val="4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4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25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Times New Roman" w:hAnsi="CG Times (WN);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Times New Roman" w:hAnsi="CG Times (WN);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5HangInd">
    <w:name w:val="N5-Hang Ind."/>
    <w:qFormat/>
    <w:pPr>
      <w:keepLines/>
      <w:widowControl/>
      <w:tabs>
        <w:tab w:val="clear" w:pos="720"/>
        <w:tab w:val="left" w:pos="240" w:leader="none"/>
      </w:tabs>
      <w:bidi w:val="0"/>
      <w:spacing w:lineRule="atLeast" w:line="240"/>
      <w:ind w:left="245" w:hanging="24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atLeast" w:line="240"/>
      <w:ind w:left="245" w:hanging="0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360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64thBullet">
    <w:name w:val="N6-4th Bullet"/>
    <w:qFormat/>
    <w:pPr>
      <w:widowControl/>
      <w:tabs>
        <w:tab w:val="clear" w:pos="720"/>
        <w:tab w:val="left" w:pos="3000" w:leader="none"/>
      </w:tabs>
      <w:bidi w:val="0"/>
      <w:spacing w:lineRule="atLeast" w:line="240"/>
      <w:ind w:left="2995" w:hanging="60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75thBullet">
    <w:name w:val="N7-5th Bullet"/>
    <w:qFormat/>
    <w:pPr>
      <w:widowControl/>
      <w:tabs>
        <w:tab w:val="clear" w:pos="720"/>
        <w:tab w:val="left" w:pos="3600" w:leader="none"/>
      </w:tabs>
      <w:bidi w:val="0"/>
      <w:spacing w:lineRule="atLeast" w:line="240"/>
      <w:ind w:left="3600" w:hanging="60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60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Times New Roman" w:hAnsi="CG Times (WN);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Times New Roman" w:hAnsi="CG Times (WN);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R3ResBold">
    <w:name w:val="R3-Res Bold"/>
    <w:qFormat/>
    <w:pPr>
      <w:widowControl/>
      <w:bidi w:val="0"/>
      <w:spacing w:lineRule="atLeast" w:line="240"/>
      <w:ind w:left="245" w:hanging="0"/>
      <w:jc w:val="both"/>
    </w:pPr>
    <w:rPr>
      <w:rFonts w:ascii="CG Times (WN);Times New Roman" w:hAnsi="CG Times (WN);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CG Times (WN);Times New Roman" w:hAnsi="CG Times (WN);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Times New Roman" w:hAnsi="CG Times (WN);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CG Times (WN);Times New Roman" w:hAnsi="CG Times (WN)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ABC">
    <w:name w:val="List ABC"/>
    <w:basedOn w:val="N01stBullet"/>
    <w:qFormat/>
    <w:pPr>
      <w:numPr>
        <w:ilvl w:val="0"/>
        <w:numId w:val="26"/>
      </w:numPr>
      <w:tabs>
        <w:tab w:val="clear" w:pos="1200"/>
      </w:tabs>
      <w:spacing w:before="240" w:after="0"/>
    </w:pPr>
    <w:rPr/>
  </w:style>
  <w:style w:type="paragraph" w:styleId="ListABC2">
    <w:name w:val="List ABC2"/>
    <w:basedOn w:val="N12ndBullet"/>
    <w:qFormat/>
    <w:pPr>
      <w:numPr>
        <w:ilvl w:val="0"/>
        <w:numId w:val="27"/>
      </w:numPr>
      <w:tabs>
        <w:tab w:val="clear" w:pos="1800"/>
      </w:tabs>
      <w:spacing w:before="240" w:after="0"/>
    </w:pPr>
    <w:rPr/>
  </w:style>
  <w:style w:type="paragraph" w:styleId="ListABC3">
    <w:name w:val="List ABC3"/>
    <w:basedOn w:val="N23rdBullet"/>
    <w:qFormat/>
    <w:pPr>
      <w:numPr>
        <w:ilvl w:val="0"/>
        <w:numId w:val="28"/>
      </w:numPr>
      <w:tabs>
        <w:tab w:val="clear" w:pos="2400"/>
      </w:tabs>
      <w:spacing w:before="240" w:after="0"/>
    </w:pPr>
    <w:rPr/>
  </w:style>
  <w:style w:type="paragraph" w:styleId="ListABC4">
    <w:name w:val="List ABC4"/>
    <w:basedOn w:val="N4FlLftBullet"/>
    <w:qFormat/>
    <w:pPr>
      <w:numPr>
        <w:ilvl w:val="0"/>
        <w:numId w:val="29"/>
      </w:numPr>
      <w:tabs>
        <w:tab w:val="clear" w:pos="600"/>
      </w:tabs>
      <w:spacing w:before="240" w:after="0"/>
      <w:ind w:left="360" w:hanging="360"/>
    </w:pPr>
    <w:rPr/>
  </w:style>
  <w:style w:type="paragraph" w:styleId="ListABC5">
    <w:name w:val="List ABC5"/>
    <w:basedOn w:val="N64thBullet"/>
    <w:qFormat/>
    <w:pPr>
      <w:numPr>
        <w:ilvl w:val="0"/>
        <w:numId w:val="30"/>
      </w:numPr>
      <w:tabs>
        <w:tab w:val="clear" w:pos="3000"/>
      </w:tabs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24:00Z</dcterms:created>
  <dc:creator>Lori Houck</dc:creator>
  <dc:description>Updated file sent by Lori on 12/18</dc:description>
  <dc:language>en-US</dc:language>
  <cp:lastModifiedBy>Jennifer Moore</cp:lastModifiedBy>
  <cp:lastPrinted>2006-06-30T11:17:00Z</cp:lastPrinted>
  <dcterms:modified xsi:type="dcterms:W3CDTF">2006-06-30T15:31:00Z</dcterms:modified>
  <cp:revision>3</cp:revision>
  <dc:subject/>
  <dc:title>OL1</dc:title>
</cp:coreProperties>
</file>