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SC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1.</w:t>
        <w:tab/>
        <w:t>Pensó Que el Problema No Era Seri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2.</w:t>
        <w:tab/>
        <w:t>Pensó Que Costaría Much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3.</w:t>
        <w:tab/>
        <w:t>Tuvo Problemas Para Encontrar o Conseguir un Méd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4.</w:t>
        <w:tab/>
        <w:t>Tiempo, Horario o Conflictos Persona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5.</w:t>
        <w:tab/>
        <w:t>Pensó que el Médico no Podía Hacer Mucho Acerca del Problem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6.</w:t>
        <w:tab/>
        <w:t>Tenía Miedo de Descubrir lo que Tení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7.</w:t>
        <w:tab/>
        <w:t>El Médico no Aceptaría Mi Seguro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C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1.</w:t>
        <w:tab/>
        <w:t>Pensó que Costaría Much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2.</w:t>
        <w:tab/>
        <w:t>Pensó que la Medicina no Ayudaría para la Afección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3.</w:t>
        <w:tab/>
        <w:t>Tenía Temor de las Reacciones o Contraindicaciones de la Medicin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4.</w:t>
        <w:tab/>
        <w:t>No le Gusta Tomar Medicin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5.</w:t>
        <w:tab/>
        <w:t>Pensó que la Medicina No Era Necesari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6.</w:t>
        <w:tab/>
        <w:t>La Medicina no Estaba Cubierta por el Seguro o no Estaba en el Formulario del Plan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7.</w:t>
        <w:tab/>
        <w:t>Tuvo Problemas para Obtener la Medicin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8.</w:t>
        <w:tab/>
        <w:t>Obtuvo o Usó Muestr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/>
      </w:pPr>
      <w:r>
        <w:rPr>
          <w:rFonts w:cs="Arial" w:ascii="Arial" w:hAnsi="Arial"/>
          <w:sz w:val="48"/>
          <w:lang w:val="es-ES"/>
        </w:rPr>
        <w:t>9.</w:t>
        <w:tab/>
        <w:t>Usó Otra Medicina Como Substituto</w:t>
      </w:r>
    </w:p>
    <w:sectPr>
      <w:headerReference w:type="default" r:id="rId2"/>
      <w:headerReference w:type="first" r:id="rId3"/>
      <w:type w:val="nextPage"/>
      <w:pgSz w:orient="landscape" w:w="15840" w:h="12240"/>
      <w:pgMar w:left="864" w:right="864" w:gutter="0" w:header="576" w:top="100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0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0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52:00Z</dcterms:created>
  <dc:creator>Lori Houck</dc:creator>
  <dc:description/>
  <dc:language>en-US</dc:language>
  <cp:lastModifiedBy>Norma Ruffat</cp:lastModifiedBy>
  <cp:lastPrinted>2006-06-19T14:41:00Z</cp:lastPrinted>
  <dcterms:modified xsi:type="dcterms:W3CDTF">2006-06-19T18:52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4555895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panish SC2 &amp; SC3 and HF3.</vt:lpwstr>
  </property>
  <property fmtid="{D5CDD505-2E9C-101B-9397-08002B2CF9AE}" pid="6" name="_PreviousAdHocReviewCycleID">
    <vt:r8>2015334913</vt:r8>
  </property>
</Properties>
</file>