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5</w:t>
      </w:r>
    </w:p>
    <w:p>
      <w:pPr>
        <w:pStyle w:val="Heading"/>
        <w:spacing w:lineRule="exact" w:line="13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Todos los Días o Más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Una Vez Día Por Medio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Una Vez Cada 3-4 Días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Una Vez Cada 5-6 Días o Menos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Nunca</w:t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30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35:00Z</dcterms:created>
  <dc:creator>Lori Houck</dc:creator>
  <dc:description/>
  <dc:language>en-US</dc:language>
  <cp:lastModifiedBy>msg_ctr_rp2</cp:lastModifiedBy>
  <cp:lastPrinted>2003-06-23T15:48:00Z</cp:lastPrinted>
  <dcterms:modified xsi:type="dcterms:W3CDTF">2003-07-03T19:17:00Z</dcterms:modified>
  <cp:revision>3</cp:revision>
  <dc:subject/>
  <dc:title>OL1</dc:title>
</cp:coreProperties>
</file>