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2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STATEMENT EXAMPLES</w:t>
      </w:r>
    </w:p>
    <w:p>
      <w:pPr>
        <w:pStyle w:val="N0FlLftBullet"/>
        <w:tabs>
          <w:tab w:val="clear" w:pos="576"/>
          <w:tab w:val="center" w:pos="6570" w:leader="none"/>
        </w:tabs>
        <w:spacing w:before="240" w:after="0"/>
        <w:ind w:lef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Example 1: Palmetto Government Benefits Administrator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-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79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ind w:left="-288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10260</wp:posOffset>
                      </wp:positionH>
                      <wp:positionV relativeFrom="paragraph">
                        <wp:posOffset>2048510</wp:posOffset>
                      </wp:positionV>
                      <wp:extent cx="685800" cy="457200"/>
                      <wp:effectExtent l="5080" t="5080" r="174625" b="156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75000"/>
                                  <a:gd name="adj2" fmla="val 8291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otal Char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63.8pt;margin-top:161.3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Char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29310</wp:posOffset>
                      </wp:positionH>
                      <wp:positionV relativeFrom="paragraph">
                        <wp:posOffset>3058160</wp:posOffset>
                      </wp:positionV>
                      <wp:extent cx="685800" cy="457200"/>
                      <wp:effectExtent l="5080" t="92710" r="21463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77777"/>
                                  <a:gd name="adj2" fmla="val -65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Pay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5.3pt;margin-top:240.8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Pay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3318510</wp:posOffset>
                      </wp:positionV>
                      <wp:extent cx="685800" cy="571500"/>
                      <wp:effectExtent l="233045" t="5080" r="5715" b="132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wedgeRoundRectCallout">
                                <a:avLst>
                                  <a:gd name="adj1" fmla="val -80555"/>
                                  <a:gd name="adj2" fmla="val 68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Approved Amou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15pt;margin-top:261.3pt;width:53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Approved Amo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142105" cy="4978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7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2105" cy="497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LFlLftSg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T2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STATEMENT EXAMPLES</w:t>
        <w:br/>
      </w:r>
      <w:r>
        <w:rPr>
          <w:rFonts w:cs="Arial" w:ascii="Arial" w:hAnsi="Arial"/>
          <w:sz w:val="40"/>
          <w:szCs w:val="40"/>
        </w:rPr>
        <w:t>(continued)</w:t>
      </w:r>
    </w:p>
    <w:p>
      <w:pPr>
        <w:pStyle w:val="N0FlLftBullet"/>
        <w:tabs>
          <w:tab w:val="clear" w:pos="576"/>
          <w:tab w:val="center" w:pos="2970" w:leader="none"/>
          <w:tab w:val="center" w:pos="9720" w:leader="none"/>
        </w:tabs>
        <w:spacing w:before="240" w:after="0"/>
        <w:ind w:left="-7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Example 2: TRICARE Southwest</w:t>
        <w:tab/>
        <w:t>Example 3: WPS TRICARE Administration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-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6120"/>
      </w:tblGrid>
      <w:tr>
        <w:trPr>
          <w:trHeight w:val="7920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ind w:left="-288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20725</wp:posOffset>
                      </wp:positionH>
                      <wp:positionV relativeFrom="paragraph">
                        <wp:posOffset>3103245</wp:posOffset>
                      </wp:positionV>
                      <wp:extent cx="685800" cy="457200"/>
                      <wp:effectExtent l="5080" t="102235" r="103187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200000"/>
                                  <a:gd name="adj2" fmla="val -7125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Pay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6.75pt;margin-top:244.35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Pay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2261235</wp:posOffset>
                      </wp:positionV>
                      <wp:extent cx="685800" cy="571500"/>
                      <wp:effectExtent l="61595" t="5080" r="5715" b="984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wedgeRoundRectCallout">
                                <a:avLst>
                                  <a:gd name="adj1" fmla="val -54166"/>
                                  <a:gd name="adj2" fmla="val 64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Approved Amou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05pt;margin-top:178.05pt;width:53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Approved Amo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937385</wp:posOffset>
                      </wp:positionV>
                      <wp:extent cx="571500" cy="457200"/>
                      <wp:effectExtent l="85725" t="5080" r="5715" b="3498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wedgeRoundRectCallout">
                                <a:avLst>
                                  <a:gd name="adj1" fmla="val -61666"/>
                                  <a:gd name="adj2" fmla="val 12041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otal Char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9.8pt;margin-top:152.55pt;width:44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Char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188460" cy="505015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6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8460" cy="505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LFlLftSg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FlLftSgl"/>
              <w:ind w:left="-14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3635</wp:posOffset>
                      </wp:positionH>
                      <wp:positionV relativeFrom="paragraph">
                        <wp:posOffset>1828800</wp:posOffset>
                      </wp:positionV>
                      <wp:extent cx="685800" cy="457200"/>
                      <wp:effectExtent l="109220" t="5080" r="5715" b="2781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-62500"/>
                                  <a:gd name="adj2" fmla="val 1058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otal Char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05pt;margin-top:144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tal Char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2331720</wp:posOffset>
                      </wp:positionV>
                      <wp:extent cx="800100" cy="571500"/>
                      <wp:effectExtent l="27940" t="5080" r="5715" b="1949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RoundRectCallout">
                                <a:avLst>
                                  <a:gd name="adj1" fmla="val -51189"/>
                                  <a:gd name="adj2" fmla="val 81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Approved Amou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4pt;margin-top:183.6pt;width:62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Approved Amo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486150</wp:posOffset>
                      </wp:positionV>
                      <wp:extent cx="685800" cy="457200"/>
                      <wp:effectExtent l="327025" t="31115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wedgeRoundRectCallout">
                                <a:avLst>
                                  <a:gd name="adj1" fmla="val -97222"/>
                                  <a:gd name="adj2" fmla="val -11708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edicare Pay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pt;margin-top:274.5pt;width:53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re Pay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02075" cy="499046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1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2075" cy="499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1440" w:right="1440" w:gutter="0" w:header="360" w:top="504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12/30/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12/30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1:19:00Z</dcterms:created>
  <dc:creator>Debra Reames</dc:creator>
  <dc:description/>
  <dc:language>en-US</dc:language>
  <cp:lastModifiedBy>Lori Houck</cp:lastModifiedBy>
  <cp:lastPrinted>2005-12-02T10:25:00Z</cp:lastPrinted>
  <dcterms:modified xsi:type="dcterms:W3CDTF">2005-12-02T15:25:00Z</dcterms:modified>
  <cp:revision>3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709485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Ready for the r44 showcard files.</vt:lpwstr>
  </property>
  <property fmtid="{D5CDD505-2E9C-101B-9397-08002B2CF9AE}" pid="6" name="_PreviousAdHocReviewCycleID">
    <vt:r8>692124079</vt:r8>
  </property>
</Properties>
</file>