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78109593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17656797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