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  <w:gridCol w:w="3600"/>
      </w:tblGrid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s received for the PAIMI PPR FR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omm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MHS respon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abam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5. Interventions on Behalf of Groups of PAIMI-Eligible Individuals. 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. A. Intervention is misspelled. Questions on data - how to present it per activity. 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Under 5.E. – Clarification on providing examples, e.g. an example of each outcome or an example of each category of intervention? 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Section 6. Non-client Directed Advocacy Activities, 6.C.4. -  Dissemination Activities – Questions on data - how to present i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 with corrections in Sections 5.A &amp; 5.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lori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Attached are my own comments on PAIMI PPR revision. 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</w:r>
          </w:p>
          <w:p>
            <w:pPr>
              <w:pStyle w:val="Normal"/>
              <w:rPr>
                <w:rFonts w:ascii="GoudyOlSt BT" w:hAnsi="GoudyOlSt BT" w:cs="Arial"/>
                <w:b/>
                <w:b/>
                <w:sz w:val="24"/>
                <w:szCs w:val="20"/>
              </w:rPr>
            </w:pPr>
            <w:r>
              <w:rPr>
                <w:rFonts w:cs="Arial" w:ascii="GoudyOlSt BT" w:hAnsi="GoudyOlSt BT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ccepted some, such as ordering of outcome statements in Section 4, 5 &amp; 6. Added clarifying language in Section 2.  Other comments inconsistent with the FRN reques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ssachusett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Fonts, larger print &amp; Table of contents are nice.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Section 4.A.1, 4.B.1 and 4.C.1 – Tables  good. Wanted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eastAsia="GoudyOlSt BT" w:cs="GoudyOlSt BT" w:ascii="GoudyOlSt BT" w:hAnsi="GoudyOlSt BT"/>
                <w:b/>
                <w:sz w:val="24"/>
              </w:rPr>
              <w:t xml:space="preserve"> </w:t>
            </w:r>
            <w:r>
              <w:rPr>
                <w:rFonts w:cs="GoudyOlSt BT" w:ascii="GoudyOlSt BT" w:hAnsi="GoudyOlSt BT"/>
                <w:b/>
                <w:sz w:val="24"/>
              </w:rPr>
              <w:t xml:space="preserve">clearer instructions  for outcomes A,B,C, &amp; D or actual numbers. 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Section C. 4.  Dissemination activities – clearer instructions needed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ection 8.E.  Clearer instructions needed for any </w:t>
            </w:r>
            <w:r>
              <w:rPr>
                <w:b/>
                <w:i/>
              </w:rPr>
              <w:t xml:space="preserve">no </w:t>
            </w:r>
            <w:r>
              <w:rPr>
                <w:b/>
              </w:rPr>
              <w:t>answe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ncur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brask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mproved font size and style - easier to view.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re edits to format, spelling, &amp; typos. Consistency needed in the use of terms throughout the document.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 1.D. Recommend including an “other/multiracial/multiethnic” category, e.g. Arab-American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 1.E:  Either line up columns with 1.D or identify the two blank columns with heading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nsuring that PPR agrees with FRN purpose #3) Reducing the burden in Section 2…by requesting only one case example per priority (goal) rather than per objective…”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s 2 - Clarifying instructions for reporting targets and outcomes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ection 3- For clarity and easy referral, use the complete number reference for each section, e.g.  </w:t>
            </w:r>
            <w:r>
              <w:rPr>
                <w:rFonts w:cs="Arial"/>
                <w:b/>
                <w:i/>
              </w:rPr>
              <w:t xml:space="preserve">3.C </w:t>
            </w:r>
            <w:r>
              <w:rPr>
                <w:rFonts w:cs="Arial"/>
                <w:b/>
              </w:rPr>
              <w:t xml:space="preserve"> - age of Individual Clients; </w:t>
            </w:r>
            <w:r>
              <w:rPr>
                <w:rFonts w:cs="Arial"/>
                <w:b/>
                <w:i/>
              </w:rPr>
              <w:t xml:space="preserve">3.D – </w:t>
            </w:r>
            <w:r>
              <w:rPr>
                <w:rFonts w:cs="Arial"/>
                <w:b/>
              </w:rPr>
              <w:t>Gender…” Section 3.A.3., 3.A.4, 3.A.5. , 3.B., &amp; 3.D. - clarify language &amp; instructions in instructions of this section. Section 3.C:  Section 3.F:  - reformat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ection 4.A.1:  Make Suspicious Death a separate category rather than list it under “Other”?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s 4.A.2 and 4.A.3 - Disposition and Outcome sections are attached to their respective Problem Areas.  Section 4.C.1:  reformat for 4.C.1 consistency with 4.A and 4.B.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ection 4.C.2:  Change heading &amp; review instructions for consistency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4.D. - is confusing, clarify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4.E:  Language is unclear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 Spelling of “Interventions” in table header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B:  Complete definition of “Group Advocacy Non-Litigation.” Adjust box format to improve readability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C:  Consistency with language in headers. Sections 5.D &amp; 5.E. - same as above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 Spelling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C.4:  Clarify the asterisks, table format line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C.5 Correct from 6.C.4., clarify instructions, edits &amp; punctuation and capital letter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ments accepted, except for expanding racial &amp; ethnic categori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v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3.A., 3.B, 3.B.3. reorganize this section and make it easier to follow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larify the instructions to ensure that the P&amp;As are only required to give one case example per priority (goal)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8I cites to the statute 42 USC 10825 – explanation needed as to the relationship of this citation to Technical Assistance/Training need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 with comments regarding Sections 3 &amp; 8.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uth Carolin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1. Correct inconsistencies in format, usage, capitalization,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  Section 7 - on PAIMI grievances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.   Regarding CFR citation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.  Correct PAIMI Act citation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.   Section 1.B. 4. - Use “people first” language</w:t>
            </w:r>
          </w:p>
          <w:p>
            <w:pPr>
              <w:pStyle w:val="Normal"/>
              <w:rPr>
                <w:rFonts w:cs="Century"/>
                <w:b/>
                <w:b/>
                <w:bCs/>
              </w:rPr>
            </w:pPr>
            <w:r>
              <w:rPr>
                <w:rFonts w:cs="Arial"/>
                <w:b/>
                <w:szCs w:val="20"/>
              </w:rPr>
              <w:t>6.</w:t>
            </w:r>
            <w:r>
              <w:rPr>
                <w:rFonts w:cs="Century"/>
                <w:b/>
                <w:bCs/>
              </w:rPr>
              <w:t xml:space="preserve">  Section 2 – use of </w:t>
            </w:r>
            <w:r>
              <w:rPr>
                <w:b/>
                <w:bCs/>
              </w:rPr>
              <w:t>“state” P</w:t>
            </w:r>
            <w:r>
              <w:rPr>
                <w:rFonts w:cs="Century"/>
                <w:b/>
                <w:bCs/>
              </w:rPr>
              <w:t xml:space="preserve">&amp;A directors.   </w:t>
            </w:r>
          </w:p>
          <w:p>
            <w:pPr>
              <w:pStyle w:val="Normal"/>
              <w:rPr/>
            </w:pPr>
            <w:r>
              <w:rPr>
                <w:rFonts w:cs="Century"/>
                <w:b/>
                <w:bCs/>
              </w:rPr>
              <w:t>7.  Section 3. R</w:t>
            </w:r>
            <w:r>
              <w:rPr>
                <w:b/>
                <w:bCs/>
              </w:rPr>
              <w:t xml:space="preserve">eformat. </w:t>
            </w:r>
            <w:r>
              <w:rPr>
                <w:rFonts w:cs="Century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Century"/>
                <w:b/>
                <w:b/>
                <w:bCs/>
              </w:rPr>
            </w:pPr>
            <w:r>
              <w:rPr>
                <w:rFonts w:cs="Century"/>
                <w:b/>
                <w:bCs/>
              </w:rPr>
              <w:t xml:space="preserve">8.  Section 4.  Clarify description of closed cases for consistency throughout this section.  </w:t>
            </w:r>
          </w:p>
          <w:p>
            <w:pPr>
              <w:pStyle w:val="Normal"/>
              <w:rPr/>
            </w:pPr>
            <w:r>
              <w:rPr>
                <w:rFonts w:cs="Century"/>
                <w:b/>
                <w:bCs/>
              </w:rPr>
              <w:t xml:space="preserve">9.  Section 4. 2.D. correct header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. Section 9 - Instructions/guidance needed.   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11. Amend date from 12-30 to 9/30 &amp; modify AC composition form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ncur with comments except for those  re: sections 7 PAIMI grievances, 1.B.4., 2 &amp; PAIMI AC format (item11) which go beyond the scope of this FRN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yomin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The format &amp; font are easier to read. 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reporting of outcome priorities &amp; objectives is easier and the format less cumbersome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Advisory Council section is shorter &amp; easier to complete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howing only Governing Board data &amp; eliminating ACR data from the general information section eliminates redundancy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Table of Contents is a good addition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4.D. Outcomes now fit the Intervention Strategies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4.E. 2. – The section now includes the number of deaths NOT related to Seclusion &amp; restraint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Addition of outcome columns A-D under Intervention Strategies is a good thing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6.C. List suspicious death as a separate catego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>Section 6.C.1., 2.,&amp; 3., clarify definitions of Public Awareness and Education/Train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.</w:t>
            </w:r>
          </w:p>
        </w:tc>
      </w:tr>
    </w:tbl>
    <w:p>
      <w:pPr>
        <w:pStyle w:val="Normal"/>
        <w:rPr>
          <w:rFonts w:ascii="GoudyOlSt BT" w:hAnsi="GoudyOlSt BT" w:cs="Arial"/>
          <w:szCs w:val="20"/>
        </w:rPr>
      </w:pPr>
      <w:r>
        <w:rPr>
          <w:rFonts w:cs="Arial" w:ascii="GoudyOlSt BT" w:hAnsi="GoudyOlSt BT"/>
          <w:szCs w:val="20"/>
        </w:rPr>
      </w:r>
    </w:p>
    <w:p>
      <w:pPr>
        <w:pStyle w:val="Normal"/>
        <w:rPr>
          <w:rFonts w:ascii="GoudyOlSt BT" w:hAnsi="GoudyOlSt BT" w:cs="Arial"/>
          <w:szCs w:val="20"/>
        </w:rPr>
      </w:pPr>
      <w:r>
        <w:rPr>
          <w:rFonts w:cs="Arial" w:ascii="GoudyOlSt BT" w:hAnsi="GoudyOlSt BT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6:54:00Z</dcterms:created>
  <dc:creator>karmstro</dc:creator>
  <dc:description/>
  <cp:keywords/>
  <dc:language>en-US</dc:language>
  <cp:lastModifiedBy>karmstro</cp:lastModifiedBy>
  <cp:lastPrinted>2007-08-10T12:47:00Z</cp:lastPrinted>
  <dcterms:modified xsi:type="dcterms:W3CDTF">2007-08-10T16:54:00Z</dcterms:modified>
  <cp:revision>2</cp:revision>
  <dc:subject/>
  <dc:title>Comments received for the PAIMI PPR FRN</dc:title>
</cp:coreProperties>
</file>