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/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 Letter Envelope Version 2 (9 x 12)</w:t>
      </w:r>
      <w:r>
        <w:br w:type="page"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ind w:firstLine="16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1437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33400" cy="601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1920"/>
                        </a:xfrm>
                        <a:custGeom>
                          <a:avLst/>
                          <a:gdLst>
                            <a:gd name="textAreaLeft" fmla="*/ 35640 w 302400"/>
                            <a:gd name="textAreaRight" fmla="*/ 266760 w 302400"/>
                            <a:gd name="textAreaTop" fmla="*/ 35640 h 341280"/>
                            <a:gd name="textAreaBottom" fmla="*/ 305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437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74"/>
                              </a:lnTo>
                              <a:arcTo wR="3600" hR="3600" stAng="16200000" swAng="5400000"/>
                              <a:lnTo>
                                <a:pt x="18000" y="2437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4pt;margin-top:0pt;width:41.95pt;height:47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/>
          <w:sz w:val="24"/>
          <w:szCs w:val="24"/>
        </w:rPr>
        <w:t>U.S. Department of Health &amp; Human Servic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I Project 900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0 Executive Boulevard, Suite 90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ville, Maryland 20852-3907</w:t>
      </w:r>
    </w:p>
    <w:p>
      <w:pPr>
        <w:pStyle w:val="NoSpacing"/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96520</wp:posOffset>
                </wp:positionV>
                <wp:extent cx="213042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.6pt" to="165.45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</w:t>
      </w:r>
      <w:r>
        <w:rPr>
          <w:rFonts w:cs="Arial" w:ascii="Arial" w:hAnsi="Arial"/>
        </w:rPr>
        <w:t>OFFICIAL BUSINESS</w:t>
      </w:r>
    </w:p>
    <w:p>
      <w:pPr>
        <w:pStyle w:val="NoSpacing"/>
        <w:rPr/>
      </w:pP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caps/>
        </w:rPr>
        <w:t>Penalty for Private Use $30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31445</wp:posOffset>
                </wp:positionV>
                <wp:extent cx="274320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pt;margin-top:10.35pt;width:215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 x 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40:00Z</dcterms:created>
  <dc:creator>riggsbee</dc:creator>
  <dc:description/>
  <cp:keywords/>
  <dc:language>en-US</dc:language>
  <cp:lastModifiedBy>dcurrivan</cp:lastModifiedBy>
  <cp:lastPrinted>2009-04-21T11:20:00Z</cp:lastPrinted>
  <dcterms:modified xsi:type="dcterms:W3CDTF">2009-07-20T17:40:00Z</dcterms:modified>
  <cp:revision>14</cp:revision>
  <dc:subject/>
  <dc:title>U</dc:title>
</cp:coreProperties>
</file>