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1237608550"/>
            <w:bookmarkStart w:id="36" w:name="__Fieldmark__0_1237608550"/>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1237608550"/>
            <w:bookmarkStart w:id="38" w:name="__Fieldmark__1_1237608550"/>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1237608550"/>
            <w:bookmarkStart w:id="40" w:name="__Fieldmark__2_1237608550"/>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1237608550"/>
            <w:bookmarkStart w:id="42" w:name="__Fieldmark__3_1237608550"/>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1237608550"/>
            <w:bookmarkStart w:id="44" w:name="__Fieldmark__4_1237608550"/>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1237608550"/>
            <w:bookmarkStart w:id="46" w:name="__Fieldmark__5_1237608550"/>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1237608550"/>
            <w:bookmarkStart w:id="48" w:name="__Fieldmark__6_1237608550"/>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1237608550"/>
            <w:bookmarkStart w:id="50" w:name="__Fieldmark__7_1237608550"/>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1237608550"/>
            <w:bookmarkStart w:id="52" w:name="__Fieldmark__8_1237608550"/>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1237608550"/>
            <w:bookmarkStart w:id="54" w:name="__Fieldmark__9_1237608550"/>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1237608550"/>
            <w:bookmarkStart w:id="56" w:name="__Fieldmark__10_1237608550"/>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1237608550"/>
            <w:bookmarkStart w:id="58" w:name="__Fieldmark__11_1237608550"/>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1237608550"/>
            <w:bookmarkStart w:id="60" w:name="__Fieldmark__12_1237608550"/>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1237608550"/>
            <w:bookmarkStart w:id="62" w:name="__Fieldmark__13_1237608550"/>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1237608550"/>
            <w:bookmarkStart w:id="64" w:name="__Fieldmark__14_1237608550"/>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1237608550"/>
            <w:bookmarkStart w:id="66" w:name="__Fieldmark__15_1237608550"/>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1237608550"/>
            <w:bookmarkStart w:id="68" w:name="__Fieldmark__16_1237608550"/>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1237608550"/>
            <w:bookmarkStart w:id="70" w:name="__Fieldmark__17_1237608550"/>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1237608550"/>
            <w:bookmarkStart w:id="72" w:name="__Fieldmark__18_1237608550"/>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1237608550"/>
            <w:bookmarkStart w:id="74" w:name="__Fieldmark__19_1237608550"/>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1237608550"/>
            <w:bookmarkStart w:id="76" w:name="__Fieldmark__20_1237608550"/>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1237608550"/>
            <w:bookmarkStart w:id="78" w:name="__Fieldmark__21_1237608550"/>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1237608550"/>
            <w:bookmarkStart w:id="80" w:name="__Fieldmark__22_1237608550"/>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1237608550"/>
            <w:bookmarkStart w:id="82" w:name="__Fieldmark__23_1237608550"/>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1237608550"/>
            <w:bookmarkStart w:id="84" w:name="__Fieldmark__24_1237608550"/>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1237608550"/>
            <w:bookmarkStart w:id="86" w:name="__Fieldmark__25_1237608550"/>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1237608550"/>
            <w:bookmarkStart w:id="88" w:name="__Fieldmark__26_1237608550"/>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1237608550"/>
            <w:bookmarkStart w:id="90" w:name="__Fieldmark__27_1237608550"/>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1237608550"/>
            <w:bookmarkStart w:id="92" w:name="__Fieldmark__28_1237608550"/>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1237608550"/>
            <w:bookmarkStart w:id="94" w:name="__Fieldmark__29_1237608550"/>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1237608550"/>
            <w:bookmarkStart w:id="96" w:name="__Fieldmark__30_1237608550"/>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1237608550"/>
            <w:bookmarkStart w:id="98" w:name="__Fieldmark__31_1237608550"/>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1237608550"/>
            <w:bookmarkStart w:id="100" w:name="__Fieldmark__32_1237608550"/>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1237608550"/>
            <w:bookmarkStart w:id="102" w:name="__Fieldmark__33_1237608550"/>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1237608550"/>
            <w:bookmarkStart w:id="104" w:name="__Fieldmark__34_1237608550"/>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1237608550"/>
            <w:bookmarkStart w:id="106" w:name="__Fieldmark__35_1237608550"/>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1237608550"/>
            <w:bookmarkStart w:id="108" w:name="__Fieldmark__36_1237608550"/>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1237608550"/>
            <w:bookmarkStart w:id="110" w:name="__Fieldmark__37_1237608550"/>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1237608550"/>
            <w:bookmarkStart w:id="113" w:name="__Fieldmark__38_1237608550"/>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1237608550"/>
            <w:bookmarkStart w:id="115" w:name="__Fieldmark__39_1237608550"/>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1237608550"/>
            <w:bookmarkStart w:id="117" w:name="__Fieldmark__40_1237608550"/>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1237608550"/>
            <w:bookmarkStart w:id="119" w:name="__Fieldmark__41_1237608550"/>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1237608550"/>
            <w:bookmarkStart w:id="121" w:name="__Fieldmark__42_1237608550"/>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1237608550"/>
            <w:bookmarkStart w:id="123" w:name="__Fieldmark__43_1237608550"/>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1237608550"/>
            <w:bookmarkStart w:id="125" w:name="__Fieldmark__44_1237608550"/>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1237608550"/>
            <w:bookmarkStart w:id="127" w:name="__Fieldmark__45_1237608550"/>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1237608550"/>
            <w:bookmarkStart w:id="129" w:name="__Fieldmark__46_1237608550"/>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1237608550"/>
            <w:bookmarkStart w:id="131" w:name="__Fieldmark__47_1237608550"/>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1237608550"/>
            <w:bookmarkStart w:id="133" w:name="__Fieldmark__48_1237608550"/>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1237608550"/>
            <w:bookmarkStart w:id="135" w:name="__Fieldmark__49_1237608550"/>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1237608550"/>
            <w:bookmarkStart w:id="137" w:name="__Fieldmark__50_1237608550"/>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1237608550"/>
            <w:bookmarkStart w:id="139" w:name="__Fieldmark__51_1237608550"/>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1237608550"/>
            <w:bookmarkStart w:id="141" w:name="__Fieldmark__52_1237608550"/>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1237608550"/>
            <w:bookmarkStart w:id="143" w:name="__Fieldmark__53_1237608550"/>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1237608550"/>
            <w:bookmarkStart w:id="145" w:name="__Fieldmark__54_1237608550"/>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1237608550"/>
            <w:bookmarkStart w:id="147" w:name="__Fieldmark__55_1237608550"/>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1237608550"/>
            <w:bookmarkStart w:id="149" w:name="__Fieldmark__56_1237608550"/>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1237608550"/>
            <w:bookmarkStart w:id="151" w:name="__Fieldmark__57_1237608550"/>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1237608550"/>
            <w:bookmarkStart w:id="153" w:name="__Fieldmark__58_1237608550"/>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1237608550"/>
            <w:bookmarkStart w:id="155" w:name="__Fieldmark__59_1237608550"/>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1237608550"/>
            <w:bookmarkStart w:id="157" w:name="__Fieldmark__60_1237608550"/>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1237608550"/>
            <w:bookmarkStart w:id="159" w:name="__Fieldmark__61_1237608550"/>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1237608550"/>
            <w:bookmarkStart w:id="161" w:name="__Fieldmark__62_1237608550"/>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1237608550"/>
            <w:bookmarkStart w:id="163" w:name="__Fieldmark__63_1237608550"/>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1237608550"/>
            <w:bookmarkStart w:id="165" w:name="__Fieldmark__64_1237608550"/>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1237608550"/>
            <w:bookmarkStart w:id="167" w:name="__Fieldmark__65_1237608550"/>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1237608550"/>
            <w:bookmarkStart w:id="169" w:name="__Fieldmark__66_1237608550"/>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1237608550"/>
            <w:bookmarkStart w:id="171" w:name="__Fieldmark__67_1237608550"/>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1237608550"/>
            <w:bookmarkStart w:id="173" w:name="__Fieldmark__68_1237608550"/>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1237608550"/>
            <w:bookmarkStart w:id="175" w:name="__Fieldmark__69_1237608550"/>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1237608550"/>
            <w:bookmarkStart w:id="177" w:name="__Fieldmark__70_1237608550"/>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1237608550"/>
            <w:bookmarkStart w:id="179" w:name="__Fieldmark__71_1237608550"/>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1237608550"/>
            <w:bookmarkStart w:id="181" w:name="__Fieldmark__72_1237608550"/>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1237608550"/>
            <w:bookmarkStart w:id="183" w:name="__Fieldmark__73_1237608550"/>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1237608550"/>
            <w:bookmarkStart w:id="185" w:name="__Fieldmark__74_1237608550"/>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1237608550"/>
            <w:bookmarkStart w:id="187" w:name="__Fieldmark__75_1237608550"/>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