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FlLftSgl"/>
        <w:ind w:left="720" w:hanging="72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1CtrBoldHd"/>
        <w:rPr>
          <w:sz w:val="28"/>
          <w:szCs w:val="28"/>
        </w:rPr>
      </w:pPr>
      <w:r>
        <w:rPr>
          <w:sz w:val="28"/>
          <w:szCs w:val="28"/>
        </w:rPr>
        <w:t>ATTACHMENT D</w:t>
      </w:r>
    </w:p>
    <w:p>
      <w:pPr>
        <w:pStyle w:val="C1CtrBoldHd"/>
        <w:rPr/>
      </w:pPr>
      <w:r>
        <w:rPr>
          <w:sz w:val="28"/>
          <w:szCs w:val="28"/>
        </w:rPr>
        <w:t>Voucher Information and VOUCHER</w:t>
        <w:br/>
        <w:t>Transaction tools</w:t>
      </w:r>
    </w:p>
    <w:p>
      <w:pPr>
        <w:pStyle w:val="Normal"/>
        <w:jc w:val="center"/>
        <w:rPr>
          <w:sz w:val="28"/>
          <w:szCs w:val="28"/>
        </w:rPr>
      </w:pPr>
      <w:r>
        <w:rPr>
          <w:sz w:val="28"/>
          <w:szCs w:val="28"/>
        </w:rPr>
      </w:r>
    </w:p>
    <w:p>
      <w:pPr>
        <w:sectPr>
          <w:type w:val="nextPage"/>
          <w:pgSz w:w="12240" w:h="15840"/>
          <w:pgMar w:left="1138" w:right="1138" w:gutter="0" w:header="0" w:top="1440" w:footer="0"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left"/>
              <w:rPr>
                <w:rFonts w:ascii="Arial" w:hAnsi="Arial" w:cs="Arial"/>
                <w:sz w:val="28"/>
                <w:szCs w:val="24"/>
              </w:rPr>
            </w:pPr>
            <w:r>
              <w:rPr>
                <w:sz w:val="24"/>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 w:val="24"/>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4"/>
                <w:szCs w:val="24"/>
              </w:rPr>
            </w:pPr>
            <w:r>
              <w:rPr>
                <w:rFonts w:cs="Arial" w:ascii="Arial" w:hAnsi="Arial"/>
                <w:b/>
                <w:sz w:val="24"/>
                <w:szCs w:val="24"/>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SLFlLftSgl"/>
              <w:snapToGrid w:val="false"/>
              <w:ind w:left="720" w:hanging="720"/>
              <w:jc w:val="right"/>
              <w:rPr>
                <w:rFonts w:ascii="Arial" w:hAnsi="Arial" w:cs="Arial"/>
                <w:b/>
                <w:b/>
                <w:sz w:val="24"/>
                <w:szCs w:val="24"/>
              </w:rPr>
            </w:pPr>
            <w:r>
              <w:rPr>
                <w:rFonts w:cs="Arial" w:ascii="Arial" w:hAnsi="Arial"/>
                <w:b/>
                <w:sz w:val="24"/>
                <w:szCs w:val="24"/>
              </w:rPr>
            </w:r>
          </w:p>
        </w:tc>
      </w:tr>
    </w:tbl>
    <w:p>
      <w:pPr>
        <w:pStyle w:val="C1CtrBoldHd"/>
        <w:pBdr>
          <w:top w:val="single" w:sz="12" w:space="1" w:color="000000"/>
        </w:pBdr>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728708878"/>
            <w:bookmarkStart w:id="1" w:name="__Fieldmark__0_2728708878"/>
            <w:bookmarkEnd w:id="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728708878"/>
            <w:bookmarkStart w:id="3" w:name="__Fieldmark__1_2728708878"/>
            <w:bookmarkEnd w:id="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728708878"/>
            <w:bookmarkStart w:id="5" w:name="__Fieldmark__2_2728708878"/>
            <w:bookmarkEnd w:id="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728708878"/>
            <w:bookmarkStart w:id="7" w:name="__Fieldmark__3_2728708878"/>
            <w:bookmarkEnd w:id="7"/>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728708878"/>
            <w:bookmarkStart w:id="9" w:name="__Fieldmark__4_2728708878"/>
            <w:bookmarkEnd w:id="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728708878"/>
            <w:bookmarkStart w:id="11" w:name="__Fieldmark__5_2728708878"/>
            <w:bookmarkEnd w:id="1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728708878"/>
            <w:bookmarkStart w:id="13" w:name="__Fieldmark__6_2728708878"/>
            <w:bookmarkEnd w:id="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728708878"/>
            <w:bookmarkStart w:id="15" w:name="__Fieldmark__7_2728708878"/>
            <w:bookmarkEnd w:id="1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2728708878"/>
            <w:bookmarkStart w:id="17" w:name="__Fieldmark__8_2728708878"/>
            <w:bookmarkEnd w:id="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2728708878"/>
            <w:bookmarkStart w:id="19" w:name="__Fieldmark__9_2728708878"/>
            <w:bookmarkEnd w:id="1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2728708878"/>
            <w:bookmarkStart w:id="21" w:name="__Fieldmark__10_2728708878"/>
            <w:bookmarkEnd w:id="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2728708878"/>
            <w:bookmarkStart w:id="23" w:name="__Fieldmark__11_2728708878"/>
            <w:bookmarkEnd w:id="2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2728708878"/>
            <w:bookmarkStart w:id="25" w:name="__Fieldmark__12_2728708878"/>
            <w:bookmarkEnd w:id="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2728708878"/>
            <w:bookmarkStart w:id="27" w:name="__Fieldmark__13_2728708878"/>
            <w:bookmarkEnd w:id="27"/>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2728708878"/>
            <w:bookmarkStart w:id="29" w:name="__Fieldmark__14_2728708878"/>
            <w:bookmarkEnd w:id="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2728708878"/>
            <w:bookmarkStart w:id="31" w:name="__Fieldmark__15_2728708878"/>
            <w:bookmarkEnd w:id="3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2728708878"/>
            <w:bookmarkStart w:id="33" w:name="__Fieldmark__16_2728708878"/>
            <w:bookmarkEnd w:id="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2728708878"/>
            <w:bookmarkStart w:id="35" w:name="__Fieldmark__17_2728708878"/>
            <w:bookmarkEnd w:id="3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2728708878"/>
            <w:bookmarkStart w:id="37" w:name="__Fieldmark__18_2728708878"/>
            <w:bookmarkEnd w:id="37"/>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2728708878"/>
            <w:bookmarkStart w:id="39" w:name="__Fieldmark__19_2728708878"/>
            <w:bookmarkEnd w:id="39"/>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2728708878"/>
            <w:bookmarkStart w:id="41" w:name="__Fieldmark__20_2728708878"/>
            <w:bookmarkEnd w:id="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2728708878"/>
            <w:bookmarkStart w:id="43" w:name="__Fieldmark__21_2728708878"/>
            <w:bookmarkEnd w:id="4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2728708878"/>
            <w:bookmarkStart w:id="45" w:name="__Fieldmark__22_2728708878"/>
            <w:bookmarkEnd w:id="4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2728708878"/>
            <w:bookmarkStart w:id="47" w:name="__Fieldmark__23_2728708878"/>
            <w:bookmarkEnd w:id="4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2728708878"/>
            <w:bookmarkStart w:id="49" w:name="__Fieldmark__24_2728708878"/>
            <w:bookmarkEnd w:id="49"/>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2728708878"/>
            <w:bookmarkStart w:id="51" w:name="__Fieldmark__25_2728708878"/>
            <w:bookmarkEnd w:id="5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2728708878"/>
            <w:bookmarkStart w:id="53" w:name="__Fieldmark__26_2728708878"/>
            <w:bookmarkEnd w:id="5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2728708878"/>
            <w:bookmarkStart w:id="55" w:name="__Fieldmark__27_2728708878"/>
            <w:bookmarkEnd w:id="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2728708878"/>
            <w:bookmarkStart w:id="57" w:name="__Fieldmark__28_2728708878"/>
            <w:bookmarkEnd w:id="5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2728708878"/>
            <w:bookmarkStart w:id="59" w:name="__Fieldmark__29_2728708878"/>
            <w:bookmarkEnd w:id="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2728708878"/>
            <w:bookmarkStart w:id="61" w:name="__Fieldmark__30_2728708878"/>
            <w:bookmarkEnd w:id="61"/>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2728708878"/>
            <w:bookmarkStart w:id="63" w:name="__Fieldmark__31_2728708878"/>
            <w:bookmarkEnd w:id="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32_2728708878"/>
            <w:bookmarkStart w:id="65" w:name="__Fieldmark__32_2728708878"/>
            <w:bookmarkEnd w:id="6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33_2728708878"/>
            <w:bookmarkStart w:id="67" w:name="__Fieldmark__33_2728708878"/>
            <w:bookmarkEnd w:id="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34_2728708878"/>
            <w:bookmarkStart w:id="69" w:name="__Fieldmark__34_2728708878"/>
            <w:bookmarkEnd w:id="69"/>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35_2728708878"/>
            <w:bookmarkStart w:id="71" w:name="__Fieldmark__35_2728708878"/>
            <w:bookmarkEnd w:id="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36_2728708878"/>
            <w:bookmarkStart w:id="73" w:name="__Fieldmark__36_2728708878"/>
            <w:bookmarkEnd w:id="73"/>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37_2728708878"/>
            <w:bookmarkStart w:id="75" w:name="__Fieldmark__37_2728708878"/>
            <w:bookmarkEnd w:id="75"/>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SLFlLftSgl"/>
              <w:ind w:left="720" w:hanging="720"/>
              <w:jc w:val="right"/>
              <w:rPr/>
            </w:pPr>
            <w:r>
              <w:rPr>
                <w:sz w:val="20"/>
              </w:rPr>
            </w:r>
            <w:r>
              <w:rPr>
                <w:sz w:val="20"/>
              </w:rPr>
              <w:t>Form Approved</w:t>
            </w:r>
          </w:p>
          <w:p>
            <w:pPr>
              <w:pStyle w:val="SLFlLftSgl"/>
              <w:ind w:left="720" w:hanging="720"/>
              <w:jc w:val="right"/>
              <w:rPr>
                <w:sz w:val="20"/>
              </w:rPr>
            </w:pPr>
            <w:r>
              <w:rPr>
                <w:sz w:val="20"/>
              </w:rPr>
              <w:t>OMB No. 0930-0266</w:t>
            </w:r>
          </w:p>
          <w:p>
            <w:pPr>
              <w:pStyle w:val="SLFlLftSgl"/>
              <w:ind w:left="720" w:hanging="720"/>
              <w:jc w:val="right"/>
              <w:rPr>
                <w:sz w:val="20"/>
              </w:rPr>
            </w:pPr>
            <w:r>
              <w:rPr>
                <w:sz w:val="20"/>
              </w:rPr>
              <w:t>Expiration Date 05/31/200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VOUCHER TRANSACTION INFORMATION</w:t>
            </w:r>
          </w:p>
          <w:p>
            <w:pPr>
              <w:pStyle w:val="Normal"/>
              <w:jc w:val="center"/>
              <w:rPr>
                <w:rFonts w:ascii="Arial" w:hAnsi="Arial" w:cs="Arial"/>
                <w:b/>
                <w:b/>
                <w:sz w:val="20"/>
              </w:rPr>
            </w:pPr>
            <w:r>
              <w:rPr>
                <w:rFonts w:cs="Arial" w:ascii="Arial" w:hAnsi="Arial"/>
                <w:b/>
                <w:sz w:val="20"/>
              </w:rPr>
              <w:t>ACCESS TO RECOVERY PROGRA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C1CtrBoldHd"/>
        <w:pBdr>
          <w:top w:val="single" w:sz="12" w:space="1" w:color="000000"/>
        </w:pBdr>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736" w:leader="none"/>
        </w:tabs>
        <w:rPr>
          <w:rFonts w:ascii="Arial" w:hAnsi="Arial" w:cs="Arial"/>
          <w:sz w:val="16"/>
          <w:szCs w:val="16"/>
        </w:rPr>
      </w:pPr>
      <w:r>
        <w:rPr>
          <w:rFonts w:cs="Arial" w:ascii="Arial" w:hAnsi="Arial"/>
          <w:sz w:val="16"/>
          <w:szCs w:val="16"/>
        </w:rPr>
      </w:r>
    </w:p>
    <w:p>
      <w:pPr>
        <w:pStyle w:val="SLFlLftSgl"/>
        <w:tabs>
          <w:tab w:val="clear" w:pos="720"/>
          <w:tab w:val="left" w:pos="2736" w:leader="none"/>
        </w:tabs>
        <w:rPr/>
      </w:pPr>
      <w:r>
        <w:rPr>
          <w:rFonts w:cs="Arial" w:ascii="Arial" w:hAnsi="Arial"/>
          <w:sz w:val="20"/>
        </w:rPr>
        <w:t xml:space="preserve">Faith-Based Provider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38_2728708878"/>
      <w:bookmarkStart w:id="77" w:name="__Fieldmark__38_2728708878"/>
      <w:bookmarkEnd w:id="77"/>
      <w:r>
        <w:rPr>
          <w:rFonts w:cs="Arial" w:ascii="Arial" w:hAnsi="Arial"/>
          <w:sz w:val="20"/>
        </w:rPr>
      </w:r>
      <w:r>
        <w:rPr>
          <w:sz w:val="20"/>
          <w:rFonts w:cs="Arial" w:ascii="Arial" w:hAnsi="Arial"/>
        </w:rPr>
        <w:fldChar w:fldCharType="end"/>
      </w:r>
      <w:r>
        <w:rPr>
          <w:rFonts w:cs="Arial" w:ascii="Arial" w:hAnsi="Arial"/>
          <w:sz w:val="20"/>
        </w:rPr>
        <w:t xml:space="preserve"> Yes</w:t>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39_2728708878"/>
      <w:bookmarkStart w:id="79" w:name="__Fieldmark__39_2728708878"/>
      <w:bookmarkEnd w:id="79"/>
      <w:r>
        <w:rPr>
          <w:rFonts w:cs="Arial" w:ascii="Arial" w:hAnsi="Arial"/>
          <w:sz w:val="20"/>
        </w:rPr>
      </w:r>
      <w:r>
        <w:rPr>
          <w:sz w:val="20"/>
          <w:rFonts w:cs="Arial" w:ascii="Arial" w:hAnsi="Arial"/>
        </w:rPr>
        <w:fldChar w:fldCharType="end"/>
      </w:r>
      <w:r>
        <w:rPr>
          <w:rFonts w:cs="Arial" w:ascii="Arial" w:hAnsi="Arial"/>
          <w:sz w:val="20"/>
        </w:rPr>
        <w:t xml:space="preserve"> No</w:t>
      </w:r>
    </w:p>
    <w:p>
      <w:pPr>
        <w:pStyle w:val="SLFlLftSgl"/>
        <w:tabs>
          <w:tab w:val="clear" w:pos="720"/>
          <w:tab w:val="left" w:pos="2491"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16"/>
          <w:szCs w:val="16"/>
        </w:rPr>
      </w:pPr>
      <w:r>
        <w:rPr>
          <w:rFonts w:cs="Arial" w:ascii="Arial" w:hAnsi="Arial"/>
          <w:sz w:val="16"/>
          <w:szCs w:val="16"/>
        </w:rPr>
      </w:r>
    </w:p>
    <w:p>
      <w:pPr>
        <w:pStyle w:val="SLFlLftSgl"/>
        <w:tabs>
          <w:tab w:val="clear" w:pos="720"/>
          <w:tab w:val="left" w:pos="2736" w:leader="none"/>
        </w:tabs>
        <w:rPr>
          <w:rFonts w:ascii="Arial" w:hAnsi="Arial" w:cs="Arial"/>
          <w:sz w:val="20"/>
        </w:rPr>
      </w:pPr>
      <w:r>
        <w:rPr>
          <w:rFonts w:cs="Arial" w:ascii="Arial" w:hAnsi="Arial"/>
          <w:sz w:val="20"/>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u w:val="single"/>
        </w:rPr>
      </w:pPr>
      <w:r>
        <w:rPr>
          <w:rFonts w:cs="Arial" w:ascii="Arial" w:hAnsi="Arial"/>
          <w:b/>
          <w:sz w:val="20"/>
          <w:u w:val="single"/>
        </w:rPr>
        <w:t>_________________________________________________________________________________________</w:t>
      </w:r>
    </w:p>
    <w:p>
      <w:pPr>
        <w:pStyle w:val="SLFlLftSgl"/>
        <w:tabs>
          <w:tab w:val="clear" w:pos="720"/>
          <w:tab w:val="left" w:pos="2736" w:leader="none"/>
        </w:tabs>
        <w:rPr>
          <w:rFonts w:ascii="Arial" w:hAnsi="Arial" w:cs="Arial"/>
          <w:b/>
          <w:b/>
          <w:sz w:val="20"/>
          <w:u w:val="single"/>
        </w:rPr>
      </w:pPr>
      <w:r>
        <w:rPr>
          <w:rFonts w:cs="Arial" w:ascii="Arial" w:hAnsi="Arial"/>
          <w:b/>
          <w:sz w:val="20"/>
          <w:u w:val="single"/>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40_2728708878"/>
            <w:bookmarkStart w:id="81" w:name="__Fieldmark__40_2728708878"/>
            <w:bookmarkEnd w:id="8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41_2728708878"/>
            <w:bookmarkStart w:id="83" w:name="__Fieldmark__41_2728708878"/>
            <w:bookmarkEnd w:id="8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42_2728708878"/>
            <w:bookmarkStart w:id="85" w:name="__Fieldmark__42_2728708878"/>
            <w:bookmarkEnd w:id="8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43_2728708878"/>
            <w:bookmarkStart w:id="87" w:name="__Fieldmark__43_2728708878"/>
            <w:bookmarkEnd w:id="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44_2728708878"/>
            <w:bookmarkStart w:id="89" w:name="__Fieldmark__44_2728708878"/>
            <w:bookmarkEnd w:id="8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45_2728708878"/>
            <w:bookmarkStart w:id="91" w:name="__Fieldmark__45_2728708878"/>
            <w:bookmarkEnd w:id="9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46_2728708878"/>
            <w:bookmarkStart w:id="93" w:name="__Fieldmark__46_2728708878"/>
            <w:bookmarkEnd w:id="9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47_2728708878"/>
            <w:bookmarkStart w:id="95" w:name="__Fieldmark__47_2728708878"/>
            <w:bookmarkEnd w:id="9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48_2728708878"/>
            <w:bookmarkStart w:id="97" w:name="__Fieldmark__48_2728708878"/>
            <w:bookmarkEnd w:id="9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49_2728708878"/>
            <w:bookmarkStart w:id="99" w:name="__Fieldmark__49_2728708878"/>
            <w:bookmarkEnd w:id="9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50_2728708878"/>
            <w:bookmarkStart w:id="101" w:name="__Fieldmark__50_2728708878"/>
            <w:bookmarkEnd w:id="10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51_2728708878"/>
            <w:bookmarkStart w:id="103" w:name="__Fieldmark__51_2728708878"/>
            <w:bookmarkEnd w:id="10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52_2728708878"/>
            <w:bookmarkStart w:id="105" w:name="__Fieldmark__52_2728708878"/>
            <w:bookmarkEnd w:id="10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53_2728708878"/>
            <w:bookmarkStart w:id="107" w:name="__Fieldmark__53_2728708878"/>
            <w:bookmarkEnd w:id="10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54_2728708878"/>
            <w:bookmarkStart w:id="109" w:name="__Fieldmark__54_2728708878"/>
            <w:bookmarkEnd w:id="10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55_2728708878"/>
            <w:bookmarkStart w:id="111" w:name="__Fieldmark__55_2728708878"/>
            <w:bookmarkEnd w:id="11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56_2728708878"/>
            <w:bookmarkStart w:id="113" w:name="__Fieldmark__56_2728708878"/>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57_2728708878"/>
            <w:bookmarkStart w:id="115" w:name="__Fieldmark__57_2728708878"/>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58_2728708878"/>
            <w:bookmarkStart w:id="117" w:name="__Fieldmark__58_2728708878"/>
            <w:bookmarkEnd w:id="117"/>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59_2728708878"/>
            <w:bookmarkStart w:id="119" w:name="__Fieldmark__59_2728708878"/>
            <w:bookmarkEnd w:id="11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60_2728708878"/>
            <w:bookmarkStart w:id="121" w:name="__Fieldmark__60_2728708878"/>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61_2728708878"/>
            <w:bookmarkStart w:id="123" w:name="__Fieldmark__61_2728708878"/>
            <w:bookmarkEnd w:id="12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62_2728708878"/>
            <w:bookmarkStart w:id="125" w:name="__Fieldmark__62_2728708878"/>
            <w:bookmarkEnd w:id="12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63_2728708878"/>
            <w:bookmarkStart w:id="127" w:name="__Fieldmark__63_2728708878"/>
            <w:bookmarkEnd w:id="12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64_2728708878"/>
            <w:bookmarkStart w:id="129" w:name="__Fieldmark__64_2728708878"/>
            <w:bookmarkEnd w:id="12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65_2728708878"/>
            <w:bookmarkStart w:id="131" w:name="__Fieldmark__65_2728708878"/>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66_2728708878"/>
            <w:bookmarkStart w:id="133" w:name="__Fieldmark__66_2728708878"/>
            <w:bookmarkEnd w:id="13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67_2728708878"/>
            <w:bookmarkStart w:id="135" w:name="__Fieldmark__67_2728708878"/>
            <w:bookmarkEnd w:id="13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68_2728708878"/>
            <w:bookmarkStart w:id="137" w:name="__Fieldmark__68_2728708878"/>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69_2728708878"/>
            <w:bookmarkStart w:id="139" w:name="__Fieldmark__69_2728708878"/>
            <w:bookmarkEnd w:id="13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70_2728708878"/>
            <w:bookmarkStart w:id="141" w:name="__Fieldmark__70_2728708878"/>
            <w:bookmarkEnd w:id="14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71_2728708878"/>
            <w:bookmarkStart w:id="143" w:name="__Fieldmark__71_2728708878"/>
            <w:bookmarkEnd w:id="14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72_2728708878"/>
            <w:bookmarkStart w:id="145" w:name="__Fieldmark__72_2728708878"/>
            <w:bookmarkEnd w:id="14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73_2728708878"/>
            <w:bookmarkStart w:id="147" w:name="__Fieldmark__73_2728708878"/>
            <w:bookmarkEnd w:id="14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74_2728708878"/>
            <w:bookmarkStart w:id="149" w:name="__Fieldmark__74_2728708878"/>
            <w:bookmarkEnd w:id="14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75_2728708878"/>
            <w:bookmarkStart w:id="151" w:name="__Fieldmark__75_2728708878"/>
            <w:bookmarkEnd w:id="15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76_2728708878"/>
            <w:bookmarkStart w:id="153" w:name="__Fieldmark__76_2728708878"/>
            <w:bookmarkEnd w:id="15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77_2728708878"/>
            <w:bookmarkStart w:id="155" w:name="__Fieldmark__77_2728708878"/>
            <w:bookmarkEnd w:id="15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140" w:right="1140" w:gutter="0" w:header="0" w:top="1440" w:footer="0"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outlineLvl w:val="0"/>
    </w:pPr>
    <w:rPr>
      <w:b/>
      <w:sz w:val="22"/>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sz w:val="22"/>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character" w:styleId="DefaultParagraphFont">
    <w:name w:val="Default Paragraph Font"/>
    <w:qFormat/>
    <w:rPr/>
  </w:style>
  <w:style w:type="character" w:styleId="C1CtrBoldHdChar">
    <w:name w:val="C1-Ctr BoldHd Char"/>
    <w:basedOn w:val="DefaultParagraphFont"/>
    <w:qFormat/>
    <w:rPr>
      <w:b/>
      <w:cap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2"/>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numPr>
        <w:ilvl w:val="0"/>
        <w:numId w:val="3"/>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49:00Z</dcterms:created>
  <dc:creator>Sylvia Jarrett-Coker</dc:creator>
  <dc:description/>
  <cp:keywords/>
  <dc:language>en-US</dc:language>
  <cp:lastModifiedBy>Sylvia Jarrett-Coker</cp:lastModifiedBy>
  <cp:lastPrinted>2008-01-18T12:35:00Z</cp:lastPrinted>
  <dcterms:modified xsi:type="dcterms:W3CDTF">2008-01-18T17:36:00Z</dcterms:modified>
  <cp:revision>5</cp:revision>
  <dc:subject/>
  <dc:title>Form 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162273</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PreviousAdHocReviewCycleID">
    <vt:r8>-803756751</vt:r8>
  </property>
  <property fmtid="{D5CDD505-2E9C-101B-9397-08002B2CF9AE}" pid="7" name="_ReviewingToolsShownOnce">
    <vt:lpwstr/>
  </property>
</Properties>
</file>