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ind w:left="3870" w:hanging="0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color w:val="000000"/>
        </w:rPr>
        <w:t>HAPTER 36</w:t>
      </w:r>
    </w:p>
    <w:p>
      <w:pPr>
        <w:pStyle w:val="Normal"/>
        <w:tabs>
          <w:tab w:val="clear" w:pos="432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HOSPITAL AND HOSPITAL</w:t>
      </w:r>
    </w:p>
    <w:p>
      <w:pPr>
        <w:pStyle w:val="Normal"/>
        <w:tabs>
          <w:tab w:val="clear" w:pos="432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HEALTH CARE COMPLEX COST REPORT</w:t>
      </w:r>
    </w:p>
    <w:p>
      <w:pPr>
        <w:pStyle w:val="Normal"/>
        <w:tabs>
          <w:tab w:val="clear" w:pos="432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FORM CMS-2552-96</w:t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>Section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neral</w:t>
        <w:tab/>
        <w:t>360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Rounding Standards for Fractional Computations......................</w:t>
        <w:tab/>
        <w:t>3600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Acronyms and Abbreviations................................................................</w:t>
        <w:tab/>
        <w:t>3600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commended Sequence for Completing Form HCFA-2552-96.....................................</w:t>
        <w:tab/>
        <w:t>360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quence of Assembly......................................................................................................</w:t>
        <w:tab/>
        <w:t>360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Sequence of Assembly for Non-Proprietary Hospital Participating in Medicare 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and Subject to Prospective Payment  System</w:t>
        <w:tab/>
        <w:t>3602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quence of Assembly for Proprietary Health Care Complex Participating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in Titles V, XVIII, and XIX</w:t>
        <w:tab/>
        <w:t>3602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S - Hospital and Hospital Health Care Complex Cost Report Certification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and Settlement Summary.......................................................</w:t>
        <w:tab/>
        <w:t>360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 - Certification by Officer or Administrator of Provider(s)</w:t>
        <w:tab/>
        <w:t>3603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I - Settlement Summary..................................…...............................................3603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S-2 - Hospital and Hospital Health Care Complex Identification Data</w:t>
        <w:tab/>
        <w:t>360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S-3 - Hospital and Hospital Health Care Complex Statistical Data and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Hospital Wage Index Information</w:t>
        <w:tab/>
        <w:t>360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 - Hospital and Hospital Health Care Complex Statistical Data</w:t>
        <w:tab/>
        <w:t>3605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I - Hospital Wage Index Information..........................................</w:t>
        <w:tab/>
        <w:t>3605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Part III - Hospital Wage Index Summary.........................................</w:t>
        <w:tab/>
        <w:t>3605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S-4 - Hospital-Based Home Health Agency Statistical Data</w:t>
        <w:tab/>
        <w:t>3606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Worksheet S-5 - Hospital Renal Dialysis Department Statistical Data</w:t>
        <w:tab/>
        <w:t>3607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tistical Data Outpatient Providers..............................................................</w:t>
        <w:tab/>
        <w:t>3608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Worksheet S-6 - Hospital-Based Outpatient Rehabilitation Provider Data.........</w:t>
        <w:tab/>
        <w:t>3608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Worksheet S-8 - Provider-Based Rural Health Clinic/Federally Qualified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Health Center Provider Statistical Data (1/98).......................................</w:t>
        <w:tab/>
        <w:t>3608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S-7 - NHCMQ Demonstration Statistical Data and Prospective Payment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for Skilled Nursing Facilities (July 1, 1998)....................................................</w:t>
        <w:tab/>
        <w:t>3609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S-9 – Hospice Identification Data</w:t>
        <w:tab/>
        <w:t>3609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 – Enrollment Days Based on Level of Care</w:t>
        <w:tab/>
        <w:t>3609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I – Census Data</w:t>
        <w:tab/>
        <w:t>3609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05pt" to="-8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Worksheet S-10 – Hospital Uncompensated Care Data</w:t>
        <w:tab/>
        <w:t>3609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A - Reclassification and Adjustment of Trial Balance of Expenses</w:t>
        <w:tab/>
        <w:t>361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A-6 - Reclassifications...................................................................................</w:t>
        <w:tab/>
        <w:t>361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A-7 - Analysis of Capital Assets.....................................................................</w:t>
        <w:tab/>
        <w:t>361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 - Analysis of Changes in Old Capital Asset Balances and Part II Analysis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of Changes in New Capital Asset Balances</w:t>
        <w:tab/>
        <w:t>3612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II - Reconciliation of Capital Cost Centers</w:t>
        <w:tab/>
        <w:t>3612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V - Reconciliation of Amounts from Worksheet A, Column 2,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Lines 1 thru 4..........................................................................................</w:t>
        <w:tab/>
        <w:t>3612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A-8 - Adjustments to Expenses.......................................................................</w:t>
        <w:tab/>
        <w:t>361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A-8-1 - Statement of Costs of Services From Related Organizations and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Home Office Costs.....................................................</w:t>
        <w:tab/>
        <w:t>361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A-8-2 - Provider-Based Physician Adjustments..................................</w:t>
        <w:tab/>
        <w:t>361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A-8-3 - Reasonable Cost Determination for Therapy Services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Furnished by Outside Suppliers Prior to April 10, 1998......................................</w:t>
        <w:tab/>
        <w:t>3616</w:t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v. 10   </w:t>
        <w:tab/>
        <w:t>36-1</w:t>
      </w:r>
    </w:p>
    <w:p>
      <w:pPr>
        <w:pStyle w:val="Normal"/>
        <w:tabs>
          <w:tab w:val="clear" w:pos="432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</w:rPr>
        <w:t>CHAPTER 36</w:t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u w:val="single"/>
        </w:rPr>
        <w:t>Section</w:t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 - General Information.............................................................</w:t>
        <w:tab/>
        <w:t>3616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I - Salary Equivalency Computation.........................................</w:t>
        <w:tab/>
        <w:t>3616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II - Standard Travel Allowance and Standard Travel Expense Computation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Provider Site....................................</w:t>
        <w:tab/>
        <w:t>3616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Part IV - Standard Travel Allowance and Standard Travel Expense - 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Off Site Services......................................................</w:t>
        <w:tab/>
        <w:t>3616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V - Overtime Computation...........................................................</w:t>
        <w:tab/>
        <w:t>3616.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VI - Computation of Therapy Limitation and Excess Cost Adjustment</w:t>
        <w:tab/>
        <w:t>3616.6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Part VII - Allocation of Physical Therapy Excess Cost Over 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Limitation for Non-Shared Physical Therapy Department Services..............</w:t>
        <w:tab/>
        <w:t>3616.7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A-8-4 -  Reasonable Cost Determination for Therapy Service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Furnished after April 10, 1998 by Outside Suppliers.....................</w:t>
        <w:tab/>
        <w:t>3616.8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 - General Information............................................................</w:t>
        <w:tab/>
        <w:t>3616.9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I - Salary Equivalency Computation..............................................</w:t>
        <w:tab/>
        <w:t>3616.1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II - Standard and Optional Travel Allowance and Travel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Expense Computation....................................................................................</w:t>
        <w:tab/>
        <w:t>3616.1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IV - Standard Travel Allowance and Standard Travel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Expense - Off Site Services.............................................................................</w:t>
        <w:tab/>
        <w:t>3616.1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V - Overtime Computation...........................................................................</w:t>
        <w:tab/>
        <w:t>3616.1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VI - Computation of Therapy Limitation and Excess Cost Adjustment........</w:t>
        <w:tab/>
        <w:t>3616.1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Part VII - Allocation of Physical Therapy Excess Cost Over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Limitation for Non-Shared Therapy Department Services........................</w:t>
        <w:tab/>
        <w:t>3616.1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B, Part I - Cost Allocation - General Service Cost and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Worksheet B-1 - Cost Allocation - Statistical Basis...........................................</w:t>
        <w:tab/>
        <w:t>3617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B, Part II - Allocation of Old Capital-Related Costs and Worksheet B,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 III - Allocation of New Capital-Related Costs.......................................</w:t>
        <w:tab/>
        <w:t>3618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B-2 - Post Stepdown Adjustments............................................</w:t>
        <w:tab/>
        <w:t>3619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C - Computation of Ratio of Cost to Charges and Outpatient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pital Reduction............................................</w:t>
        <w:tab/>
        <w:t>362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Part I - Computation of Ratio of Cost to Charges</w:t>
        <w:tab/>
        <w:t>3620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Part II - Calculation of Outpatient Services Cost to Charge Ratios Net of 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Reductions.........................................................................</w:t>
        <w:tab/>
        <w:t>3620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Part III - Computation of Total Inpatient Ancillary Costs - Rural Primary Care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Hospitals.......................................................................</w:t>
        <w:tab/>
        <w:t>3620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Part IV - Computation of Inpatient Operating Cost - Rural Primary Care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Hospitals...................................................................................</w:t>
        <w:tab/>
        <w:t>3620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Part V - Computation of Outpatient Cost Per Visit -Rural Primary Care 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Hospitals...................................................................................</w:t>
        <w:tab/>
        <w:t>3620.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D - Cost Apportionment.................................................................................</w:t>
        <w:tab/>
        <w:t>362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Part I - Apportionment of Inpatient Routine Service Capital Costs</w:t>
        <w:tab/>
        <w:t>3621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Part II - Apportionment of Inpatient Ancillary Service Capital Costs</w:t>
        <w:tab/>
        <w:t>3621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Part III - Apportionment of Inpatient Routine Service Other Pass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Through Costs...........................................................................</w:t>
        <w:tab/>
        <w:t>3621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Part IV - Apportionment of Inpatient Ancillary Service Other Pass Through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Costs...........................................................................</w:t>
        <w:tab/>
        <w:t>3621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Part V - Apportionment of Medical and Other Health Services Costs</w:t>
        <w:tab/>
        <w:t>3621.5</w:t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36-2</w:t>
        <w:tab/>
        <w:t>Rev. 10</w:t>
      </w:r>
      <w:r>
        <w:br w:type="page"/>
      </w:r>
    </w:p>
    <w:p>
      <w:pPr>
        <w:pStyle w:val="Normal"/>
        <w:tabs>
          <w:tab w:val="clear" w:pos="432"/>
          <w:tab w:val="center" w:pos="4680" w:leader="none"/>
          <w:tab w:val="left" w:pos="8452" w:leader="dot"/>
        </w:tabs>
        <w:spacing w:lineRule="auto" w:line="192"/>
        <w:rPr/>
      </w:pPr>
      <w:r>
        <w:rPr/>
        <w:tab/>
      </w:r>
      <w:r>
        <w:rPr>
          <w:rFonts w:cs="Times New Roman" w:ascii="Times New Roman" w:hAnsi="Times New Roman"/>
        </w:rPr>
        <w:t>CHAPTER 36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8452" w:leader="none"/>
        </w:tabs>
        <w:spacing w:lineRule="auto" w:line="19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I - Vaccine Cost Apportionment</w:t>
        <w:tab/>
        <w:t xml:space="preserve">3621.6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1 - Computation of Inpatient Operating Cost</w:t>
        <w:tab/>
        <w:t xml:space="preserve">3622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ll Provider Components</w:t>
        <w:tab/>
        <w:t xml:space="preserve">3622.1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Hospital and Subproviders Only</w:t>
        <w:tab/>
        <w:t xml:space="preserve">3622.2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Skilled Nursing Facility and Other Nursing Facility Only</w:t>
        <w:tab/>
        <w:t xml:space="preserve">3622.3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Computation of Observation Bed Cost</w:t>
        <w:tab/>
        <w:t xml:space="preserve">3622.4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2 - Apportionment of Cost of Services Rendered by Interns and Residents</w:t>
        <w:tab/>
        <w:t xml:space="preserve">3623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Not in Approved Teaching Program</w:t>
        <w:tab/>
        <w:t xml:space="preserve">3623.1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In Approved Teaching Program (Title XVIII, Part B Inpatient Routine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s Only)</w:t>
        <w:tab/>
        <w:t xml:space="preserve">3623.2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Summary for Title XVIII</w:t>
        <w:tab/>
        <w:t xml:space="preserve">3623.3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4 - Inpatient Ancillary Service Cost Apportionment</w:t>
        <w:tab/>
        <w:t xml:space="preserve">3624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6 - Computation of Organ Acquisition Costs and Charges for Hospitals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hich Are Certified Transplant Centers</w:t>
        <w:tab/>
        <w:t xml:space="preserve">3625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Organ Acquisition Costs (Inpatient Routine and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ncillary Services)</w:t>
        <w:tab/>
        <w:t xml:space="preserve">3625.1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Organ Acquisition Costs (Other Than Inpatients Routine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nd Ancillary Service Costs)</w:t>
        <w:tab/>
        <w:t xml:space="preserve">3625.2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Summary of Costs and Charges</w:t>
        <w:tab/>
        <w:t xml:space="preserve">3625.3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Statistics</w:t>
        <w:tab/>
        <w:t xml:space="preserve">3625.4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9 - Apportionment of Cost for Services of Teaching Physicians</w:t>
        <w:tab/>
        <w:t xml:space="preserve">3626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Reasonable Compensation Equivalent Computation</w:t>
        <w:tab/>
        <w:t xml:space="preserve">3626.1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Cost for Services of Teaching Physicians</w:t>
        <w:tab/>
        <w:t xml:space="preserve">3626.2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 - Calculation of Reimbursement Settlement</w:t>
        <w:tab/>
        <w:t xml:space="preserve">3630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A - Inpatient Hospital Services Under PPS</w:t>
        <w:tab/>
        <w:t xml:space="preserve">3630.1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B - Medical and Other Health Services</w:t>
        <w:tab/>
        <w:t xml:space="preserve">3630.2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C - Outpatient Ambulatory Surgical Center</w:t>
        <w:tab/>
        <w:t xml:space="preserve">3630.3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D - Outpatient Radiology Services</w:t>
        <w:tab/>
        <w:t xml:space="preserve">3630.4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E - Other Outpatient Diagnostic Procedures</w:t>
        <w:tab/>
        <w:t xml:space="preserve">3630.5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-1 - Analysis of Payments to Providers for Services Rendered</w:t>
        <w:tab/>
        <w:t xml:space="preserve">3631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-2 - Calculation of Reimbursement Settlement - Swing Beds</w:t>
        <w:tab/>
        <w:t xml:space="preserve">3632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-3 - Calculation of Reimbursement Settlement</w:t>
        <w:tab/>
        <w:t xml:space="preserve">3633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alculation of Medicare Reimbursement Settlement Under TEFRA</w:t>
        <w:tab/>
        <w:t xml:space="preserve">3633.1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alculation of Reimbursement Settlement for Medicare Part A Services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Cost Reimbursement</w:t>
        <w:tab/>
        <w:t xml:space="preserve">3633.2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II - Calculation of Reimbursement Settlement All Other Health Services for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itles V or XIX Services and Part A Services for Title XVIII PPS and SNFs</w:t>
        <w:tab/>
        <w:t xml:space="preserve">3633.3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Direct Graduate Medical Education and ESRD Outpatient Direct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edical Education Costs</w:t>
        <w:tab/>
        <w:t xml:space="preserve">3633.4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 - Calculation of NHCMQ Demonstration Reimbursement Settlement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or Medicare Part A Services</w:t>
        <w:tab/>
        <w:t>3633.5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2pt" to="-8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Worksheet K – Analysis of Provider-Based Hospice Costs</w:t>
        <w:tab/>
        <w:t>3634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Worksheet K-1 – Compensation Analysis – Salaries and Wage</w:t>
        <w:tab/>
        <w:t>3634.1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Worksheet K-2 – Compensation Analysis – Employee Benefits (Payroll Related)</w:t>
        <w:tab/>
        <w:t>3634.2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Worksheet K-3 – Compensation Analysis – Contracted Services/Purchased Services</w:t>
        <w:tab/>
        <w:t>3634.3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Worksheet K-4 – Part I – Cost Allocation – General Service Costs and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05pt" to="-8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 xml:space="preserve">                             </w:t>
      </w:r>
      <w:r>
        <w:rPr>
          <w:rFonts w:cs="Times New Roman" w:ascii="Times New Roman" w:hAnsi="Times New Roman"/>
          <w:color w:val="FF0000"/>
        </w:rPr>
        <w:t>Part II – Cost Allocation – Statistical Basis</w:t>
        <w:tab/>
        <w:t>3634.4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Worksheet K-5 – Allocation of General Service Costs to Hospice Cost Centers</w:t>
        <w:tab/>
        <w:t>3634.5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               </w:t>
      </w:r>
      <w:r>
        <w:rPr>
          <w:rFonts w:cs="Times New Roman" w:ascii="Times New Roman" w:hAnsi="Times New Roman"/>
          <w:color w:val="FF0000"/>
        </w:rPr>
        <w:t>Part I - Allocation of General Service Costs to Hospice Cost Centers</w:t>
        <w:tab/>
        <w:t>3634.6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               </w:t>
      </w:r>
      <w:r>
        <w:rPr>
          <w:rFonts w:cs="Times New Roman" w:ascii="Times New Roman" w:hAnsi="Times New Roman"/>
          <w:color w:val="FF0000"/>
        </w:rPr>
        <w:t xml:space="preserve">Part II - Allocation of General Service Costs to Hospice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               </w:t>
      </w:r>
      <w:r>
        <w:rPr>
          <w:rFonts w:cs="Times New Roman" w:ascii="Times New Roman" w:hAnsi="Times New Roman"/>
          <w:color w:val="FF0000"/>
        </w:rPr>
        <w:t>Cost Centers – Statistical Basis</w:t>
        <w:tab/>
        <w:t>3634.7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               </w:t>
      </w:r>
      <w:r>
        <w:rPr>
          <w:rFonts w:cs="Times New Roman" w:ascii="Times New Roman" w:hAnsi="Times New Roman"/>
          <w:color w:val="FF0000"/>
        </w:rPr>
        <w:t>Part III - Computation of the Total Hospice Shared Costs</w:t>
        <w:tab/>
        <w:t>3634.8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Worksheet K-6 – Calculation of Per Diem Cost</w:t>
        <w:tab/>
        <w:t>3634.9</w:t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8   </w:t>
        <w:tab/>
        <w:t>36-3</w:t>
      </w:r>
      <w:r>
        <w:br w:type="page"/>
      </w:r>
    </w:p>
    <w:p>
      <w:pPr>
        <w:pStyle w:val="Normal"/>
        <w:tabs>
          <w:tab w:val="clear" w:pos="432"/>
          <w:tab w:val="center" w:pos="4680" w:leader="none"/>
          <w:tab w:val="left" w:pos="8452" w:leader="dot"/>
        </w:tabs>
        <w:spacing w:lineRule="auto" w:line="192"/>
        <w:rPr/>
      </w:pPr>
      <w:r>
        <w:rPr/>
        <w:tab/>
      </w:r>
      <w:r>
        <w:rPr>
          <w:rFonts w:cs="Times New Roman" w:ascii="Times New Roman" w:hAnsi="Times New Roman"/>
        </w:rPr>
        <w:t>CHAPTER 36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8452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cial Statements - Worksheets G, G-1, G-2, and G-3</w:t>
        <w:tab/>
        <w:t xml:space="preserve">3640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H - Analysis of Provider-Based Home Health Agency Costs</w:t>
        <w:tab/>
        <w:t xml:space="preserve">3641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H-1 - Compensation Analysis - Salaries and Wages</w:t>
        <w:tab/>
        <w:t xml:space="preserve">3642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H-2 - Compensation Analysis - Employee Benefits (Payroll-Related)</w:t>
        <w:tab/>
        <w:t xml:space="preserve">3643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H-3 - Compensation Analysis - Contracted Services/Purchased Services</w:t>
        <w:tab/>
        <w:t xml:space="preserve">3644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H-4 - Cost Allocation HHA Statistical Basis</w:t>
        <w:tab/>
        <w:t>3645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H-5 - Allocation of General Service Costs to HHA Cost Centers</w:t>
        <w:tab/>
        <w:t xml:space="preserve">3646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llocation of General Service Costs to HHA Cost Centers</w:t>
        <w:tab/>
        <w:t>3646.1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llocation of General Service Cost to HHA Cost Centers - Statistical Basis</w:t>
        <w:tab/>
        <w:t>3646.2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H-6 - Apportionment of Patient Service Costs</w:t>
        <w:tab/>
        <w:t xml:space="preserve">3647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Lesser of Aggregate Medicare Cost Aggregate Medicare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Limitation Cost, or Per Beneficiary Cost Limitation</w:t>
        <w:tab/>
        <w:t>3647.1          Part II - Apportionment of Cost of HHA Services Furnished by Shared Hospital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epartments</w:t>
        <w:tab/>
        <w:t xml:space="preserve">3647.2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III - Outpatient Therapy Reduction Computation</w:t>
        <w:tab/>
        <w:t xml:space="preserve">3647.3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H-7 - Calculation of HHA Reimbursement Settlement</w:t>
        <w:tab/>
        <w:t xml:space="preserve">3648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Lesser of Reasonable Cost or Customary Charges</w:t>
        <w:tab/>
        <w:t>3648.1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HHA Reimbursement Settlement</w:t>
        <w:tab/>
        <w:t>3648.2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H-8 - Analysis of Payments to Provider-Based Home Health Agencies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Services Rendered to program Beneficiaries</w:t>
        <w:tab/>
        <w:t xml:space="preserve">3649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I - Analysis of Renal Dialysis Department Costs</w:t>
        <w:tab/>
        <w:t>3650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I-1 - Analysis of Renal Cost</w:t>
        <w:tab/>
        <w:t>3651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I-2 - Allocation of Renal Department Costs to Treatment Modalities</w:t>
        <w:tab/>
        <w:t xml:space="preserve">3652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I-3 - Direct and Indirect Renal Dialysis Cost Allocation - Statistical Basis</w:t>
        <w:tab/>
        <w:t xml:space="preserve">3653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I-4 - Computation of Average Cost Per Treatment for Outpatient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nal Dialysis</w:t>
        <w:tab/>
        <w:t xml:space="preserve">3654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I-5 - Calculation of Reimbursable Bad Debts - Title XVIII, Part B</w:t>
        <w:tab/>
        <w:t xml:space="preserve">3655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J-1 - Allocation of General Service Costs to Outpatient Rehabilitation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vider Cost Centers</w:t>
        <w:tab/>
        <w:t xml:space="preserve">3656  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llocation of General Service Costs to Outpatient Rehabilitation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rovider Cost Centers</w:t>
        <w:tab/>
        <w:t xml:space="preserve">3656.1   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llocation of General Service Costs to Outpatient Rehabilitation Provider</w:t>
      </w:r>
    </w:p>
    <w:p>
      <w:pPr>
        <w:pStyle w:val="Normal"/>
        <w:tabs>
          <w:tab w:val="clear" w:pos="432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Centers -Statistical Basis</w:t>
        <w:tab/>
        <w:t xml:space="preserve">3656.2 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J-2 - Computation of Outpatient Rehabilitation Provider Costs</w:t>
        <w:tab/>
        <w:t>3657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art I - Apportionment of Outpatient Rehabilitation  Provider Cost Centers</w:t>
        <w:tab/>
        <w:t>3657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art II - Apportionment of Cost of Outpatient Rehabilitation Provider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Services Furnished by Shared Hospital Departments...............................</w:t>
        <w:tab/>
        <w:t>3657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J-3 - Calculation of Reimbursement Settlement - Outpatient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habilitation Provider Services.....................................................................................</w:t>
        <w:tab/>
        <w:t>3658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J-4 - Analysis of Payments to Hospital-Based Outpatient Rehabilitation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vider for Services Rendered to Program Beneficiaries</w:t>
        <w:tab/>
        <w:t>3659</w:t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-4</w:t>
        <w:tab/>
        <w:t>Rev. 8</w:t>
      </w:r>
      <w:r>
        <w:br w:type="page"/>
      </w:r>
    </w:p>
    <w:p>
      <w:pPr>
        <w:pStyle w:val="Normal"/>
        <w:tabs>
          <w:tab w:val="clear" w:pos="432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36</w:t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32"/>
          <w:tab w:val="left" w:pos="8453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L - Calculation of Capital Payment..................................................................</w:t>
        <w:tab/>
        <w:t>366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art I - Fully Prospective Method...............................................................................</w:t>
        <w:tab/>
        <w:t>3660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art II - Hold Harmless Method.................................................................................</w:t>
        <w:tab/>
        <w:t>3660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art III - Payment Under Reasonable Cost.................................................................</w:t>
        <w:tab/>
        <w:t>3660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art IV - Computation of Exception Payments...........................................................</w:t>
        <w:tab/>
        <w:t>3660.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L-1.................................................................................................................</w:t>
        <w:tab/>
        <w:t>366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art I - Allocation of Allowable Capital Costs for Extraordinary Circumstances</w:t>
        <w:tab/>
        <w:t>3661.1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art II - Computation of Program Inpatient Routine Service Capital Costs for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Extraordinary Circumstances.....................................................................</w:t>
        <w:tab/>
        <w:t>3661.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art III - Computation of Program Inpatient Ancillary Service Capital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s for Extraordinary Circumstances.....................................................................</w:t>
        <w:tab/>
        <w:t>3661.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eet M-1 - Analysis of Provider Based Rural Health Clinic Federally 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Qualified Health Center Costs....................................................................</w:t>
        <w:tab/>
        <w:t>3662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orksheet M-2 - Allocation of Overhead to RHC/FQHC Services....................................3663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Worksheet M-3 - Calculation of Reimbursement Settlement for RHC/FQHC Services</w:t>
        <w:tab/>
        <w:t>3664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Worksheet M-4 – Computation of Pneumococcal and Influenza Vaccine Cost</w:t>
        <w:tab/>
        <w:t>366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rksheet M-5 -  Analysis of Payments to Hospital-Based RHC/FQHC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ervices  Rendered to Program Beneficiaries</w:t>
        <w:tab/>
        <w:t>3666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1 - Form CMS-2552-96 Worksheets......................................................</w:t>
        <w:tab/>
        <w:t>3690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2 - Electronic Reporting Specifications for Form HCFA-2552-96</w:t>
        <w:tab/>
        <w:t>3695</w:t>
      </w:r>
    </w:p>
    <w:p>
      <w:pPr>
        <w:pStyle w:val="Normal"/>
        <w:tabs>
          <w:tab w:val="clear" w:pos="432"/>
          <w:tab w:val="left" w:pos="8453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32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8 </w:t>
        <w:tab/>
        <w:t>36-5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Kristen ITC" w:hAnsi="Technical;Kristen ITC" w:eastAsia="Times New Roman" w:cs="Technical;Kristen ITC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21:14:00Z</dcterms:created>
  <dc:creator>*</dc:creator>
  <dc:description/>
  <dc:language>en-US</dc:language>
  <cp:lastModifiedBy>CMS</cp:lastModifiedBy>
  <dcterms:modified xsi:type="dcterms:W3CDTF">2003-07-01T15:12:00Z</dcterms:modified>
  <cp:revision>9</cp:revision>
  <dc:subject/>
  <dc:title/>
</cp:coreProperties>
</file>