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826287952"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902541513"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107077250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1378655050"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217869312"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235160984"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819424328"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952639262"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1682688088"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363286405"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1665948746"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363872247"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1619478218"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245329955"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2011443744"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1873791601"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1705246299"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383104449"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085953863"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2061511522"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588668187"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850946328"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179818103"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295999442"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1876992751"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10710057"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1011921879"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1321406457"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508563578"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946832586"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1196472599"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1291499336"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1736785383"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1767902048"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1528772780"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2101487330"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1511016138"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999413805"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806415621"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648941473"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1096016543"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48355110"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1843094795"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958023906"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960457683"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690035529"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1768684417"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316497501"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1931589337"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1416323587"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1707746291"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1633289574"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400904388"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964671677"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2070796071"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344230094"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266053637"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988168412"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204636132"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1979397147"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1960229568"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1402516650"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1506377321"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588896976"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821705058"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1948891476"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292918126"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1850668423"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957177923"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792078295"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1757120990"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1387475592"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481361586"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1534485740"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673382947"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2004636650"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1151241811"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2026886774"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380575125"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2003780479"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512235547"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701315164"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1531817603"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1348191657"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1368475212"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490156655"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1184940533"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1644737220"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50419426"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1323300068"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290621493"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1731574983"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271984719"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2098349875"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303262826"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1982133788"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1200899594"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777315876"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913257263"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1123951660"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706831385"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1934775030"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1720518272"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713953323"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1594928464"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456573096"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1693474096"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882769968"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638677810"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392543592"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998707978"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1073443754"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1432254047"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2098256606"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1181722798"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1314210358"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985345609"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625548261"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139627562"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1774230036"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1551971372"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754314955"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316640715"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49518475"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1065938610"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1469937148"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1502909631"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1179247453"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1041975359"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747363689"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893524363"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1167802758"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1860473386"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1616743635"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1763703943"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86740260"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304617544"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1424892289"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1720039707"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522967816"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808878009"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493275811"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935296718"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1683696144"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165886352"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2101570853"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1273757589"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866511254"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711045915"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23297399"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1909940453"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1034245716"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499836122"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1470767809"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742372682"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090257589"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286308149"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2120053716"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1570815795"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1103287423"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853739118"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1473163368"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62003672"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1215584680"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395621149"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2050501726"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68484774"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1230005154"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2135091709"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293394441"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112562494"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638363679"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513233178"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1333189543"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