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 xml:space="preserve">2009 National Survey on Drug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Use and Health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OMB Clearance Packag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fr-FR"/>
        </w:rPr>
      </w:pPr>
      <w:r>
        <w:rPr>
          <w:rFonts w:cs="Arial" w:ascii="Arial" w:hAnsi="Arial"/>
          <w:b/>
          <w:sz w:val="48"/>
          <w:szCs w:val="48"/>
          <w:lang w:val="fr-FR"/>
        </w:rPr>
        <w:t>Attachment 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fr-FR"/>
        </w:rPr>
      </w:pPr>
      <w:r>
        <w:rPr>
          <w:rFonts w:cs="Arial" w:ascii="Arial" w:hAnsi="Arial"/>
          <w:b/>
          <w:sz w:val="48"/>
          <w:szCs w:val="48"/>
          <w:lang w:val="fr-FR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  <w:t>Federal Wide Assuranc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fr-FR"/>
        </w:rPr>
      </w:pPr>
      <w:r>
        <w:rPr>
          <w:rFonts w:cs="Arial" w:ascii="Arial" w:hAnsi="Arial"/>
          <w:b/>
          <w:sz w:val="48"/>
          <w:szCs w:val="48"/>
          <w:lang w:val="fr-FR"/>
        </w:rPr>
        <w:t>Attachment B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fr-FR"/>
        </w:rPr>
      </w:pPr>
      <w:r>
        <w:rPr>
          <w:rFonts w:cs="Arial" w:ascii="Arial" w:hAnsi="Arial"/>
          <w:b/>
          <w:sz w:val="48"/>
          <w:szCs w:val="48"/>
          <w:lang w:val="fr-FR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  <w:t>CAI Questionnaire Content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C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Quality Control Form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D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Lead Letter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Sorry I Missed You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F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Appointment Card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G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udy Description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H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Housing Unit and Group Quarters Unit Screening Questions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I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Question and Answer Brochur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J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Example of NSDUH Highlight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K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Example of NSDUH Newspaper Clipping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L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howcard Booklet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M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Quality Control Lette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N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ample Design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Interview Payment Receipt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P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ertificate of Participation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Q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Unable to Contact Letter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R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all Me Letter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S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Refusal Letter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T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Followup Study Description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U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  <w:szCs w:val="48"/>
        </w:rPr>
        <w:t>Introduction to Clinical Followup Interview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V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Followup SCID Interview Content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W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Followup Interview Payment Receipt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>Attachment X</w:t>
        <w:tab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December 6, 2006 Mental Health 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ata Meeting Summary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tachment Y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NSDUH Confidentiality Pledge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b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jc w:val="center"/>
      <w:outlineLvl w:val="0"/>
    </w:pPr>
    <w:rPr>
      <w:b w:val="false"/>
      <w:sz w:val="28"/>
    </w:rPr>
  </w:style>
  <w:style w:type="paragraph" w:styleId="Heading2">
    <w:name w:val="Heading 2"/>
    <w:basedOn w:val="Heading4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720" w:hanging="0"/>
      <w:jc w:val="left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rFonts w:cs="Tahoma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hibitHeading">
    <w:name w:val="Exhibit Heading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/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7:50:00Z</dcterms:created>
  <dc:creator>thomley</dc:creator>
  <dc:description/>
  <cp:keywords/>
  <dc:language>en-US</dc:language>
  <cp:lastModifiedBy>lky</cp:lastModifiedBy>
  <cp:lastPrinted>2007-07-27T15:25:00Z</cp:lastPrinted>
  <dcterms:modified xsi:type="dcterms:W3CDTF">2008-04-23T17:51:00Z</dcterms:modified>
  <cp:revision>3</cp:revision>
  <dc:subject/>
  <dc:title>2004 National Survey on Drug </dc:title>
</cp:coreProperties>
</file>