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00270625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12435879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