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ttachment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List of FASD Screening and Brief Intervention Sit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2961"/>
        <w:gridCol w:w="2935"/>
      </w:tblGrid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ization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 of Service Delivery Organization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tion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linois Department of Human Service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te WIC Program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llinois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 Dakota Division of Alcohol and Drug Abus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te WIC Program (Partner)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outh Dakota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c Health Dayton &amp; Montgomery County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IC Program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ayton, Ohio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rial Hospital of South Bend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IC Program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outh Bend, Indiana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ld and Family Services of New Hampshir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Healthy Start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anchester, New Hampshire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erdeen Area Tribal Chairman’s Health Board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orthern Plains Healthy Start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uth Dako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izona Department of Health Service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te Healthy Start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rizo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9:00:00Z</dcterms:created>
  <dc:creator>Vinitha Meyyur</dc:creator>
  <dc:description/>
  <cp:keywords/>
  <dc:language>en-US</dc:language>
  <cp:lastModifiedBy>Vinitha Meyyur</cp:lastModifiedBy>
  <dcterms:modified xsi:type="dcterms:W3CDTF">2009-03-31T19:01:00Z</dcterms:modified>
  <cp:revision>1</cp:revision>
  <dc:subject/>
  <dc:title>Attachment II</dc:title>
</cp:coreProperties>
</file>