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72674251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02306220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