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377234732"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77773893"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