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400494810"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818118523"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