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61487694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17698005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