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5914747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8427971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