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156225483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8118814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