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ttachment 10:  Contact Information For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Name of Event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Date of Event]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Location of Event]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ecause this meeting is federally funded, we have been asked to collect the following information from each participant.  All information provided will remain confidential.  Please print responses clearl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</w:t>
        <w:tab/>
        <w:t>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y Name and Address:  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:  __________________________  State:  __________  Zip:  ____________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Phone:  ________________ E-mail address: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re you willing to be contacted for a brief,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0_2958463880"/>
      <w:bookmarkStart w:id="1" w:name="__Fieldmark__0_2958463880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Y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ne-month follow-up evaluation of this event?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2958463880"/>
      <w:bookmarkStart w:id="3" w:name="__Fieldmark__1_2958463880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f yes, what is your preferred method of contact?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_2958463880"/>
      <w:bookmarkStart w:id="5" w:name="__Fieldmark__2_2958463880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E-mai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3_2958463880"/>
      <w:bookmarkStart w:id="7" w:name="__Fieldmark__3_2958463880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Mai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8:52:00Z</dcterms:created>
  <dc:creator>Jennifer Ellingwood</dc:creator>
  <dc:description/>
  <cp:keywords/>
  <dc:language>en-US</dc:language>
  <cp:lastModifiedBy>DHHS</cp:lastModifiedBy>
  <cp:lastPrinted>2004-08-09T12:01:00Z</cp:lastPrinted>
  <dcterms:modified xsi:type="dcterms:W3CDTF">2009-12-11T18:52:00Z</dcterms:modified>
  <cp:revision>2</cp:revision>
  <dc:subject/>
  <dc:title>Exploring Workforce Issues in the </dc:title>
</cp:coreProperties>
</file>