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2556040585"/>
      <w:bookmarkStart w:id="1" w:name="__Fieldmark__0_2556040585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2556040585"/>
      <w:bookmarkStart w:id="3" w:name="__Fieldmark__1_2556040585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2556040585"/>
      <w:bookmarkStart w:id="5" w:name="__Fieldmark__2_2556040585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2556040585"/>
      <w:bookmarkStart w:id="7" w:name="__Fieldmark__3_2556040585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