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4868"/>
        <w:gridCol w:w="5068"/>
      </w:tblGrid>
      <w:tr>
        <w:trPr>
          <w:trHeight w:val="18525" w:hRule="atLeast"/>
        </w:trPr>
        <w:tc>
          <w:tcPr>
            <w:tcW w:w="48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Caribbean Basin &amp; Hispanic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val="en" w:bidi="ar-SA"/>
              </w:rPr>
              <w:t>Puerto Rico, U.S. Virgin Islands</w:t>
            </w:r>
            <w:r>
              <w:rPr>
                <w:rFonts w:eastAsia="Times New Roman" w:cs="Verdana" w:ascii="Verdana" w:hAnsi="Verdana"/>
                <w:sz w:val="16"/>
                <w:szCs w:val="16"/>
                <w:lang w:val="en" w:bidi="ar-SA"/>
              </w:rPr>
              <w:br/>
              <w:t>Universidad Central del Caribe/IRESA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sz w:val="16"/>
                <w:szCs w:val="16"/>
                <w:lang w:val="en" w:bidi="ar-SA"/>
              </w:rPr>
              <w:t>PO Box 60-327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sz w:val="16"/>
                <w:szCs w:val="16"/>
                <w:lang w:val="en" w:bidi="ar-SA"/>
              </w:rPr>
              <w:t>Bayamon, Puerto Rico 00960-6032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 xml:space="preserve">phone: 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(787) 785-4211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: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 (787) 785-4222</w:t>
              <w:br/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caribbean.hispanic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Central East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Delaware, District of Columbia, Maryland, New Jersey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Danya Institute</w:t>
              <w:br/>
              <w:t>8737 Colesville Road - Suite 300</w:t>
              <w:br/>
              <w:t>Silver Spring, Maryland 20910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240) 645-1145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301) 565-3390</w:t>
              <w:br/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centraleast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Great Lakes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 xml:space="preserve">Illinois, Indiana, Michigan, Ohio 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Jane Addams College of Social Work</w:t>
              <w:br/>
              <w:t>University of Illinois at Chicago</w:t>
              <w:br/>
              <w:t>1640 W. Roosevelt Road, Ste 511 (m/c779)</w:t>
              <w:br/>
              <w:t>Chicago, Illinois 60608-1316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312) 996-1373 or 5574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312) 413-1585</w:t>
              <w:br/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greatlakes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Gulf Coast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Louisiana, New Mexico, Texas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University of Texas School of Social Work</w:t>
              <w:br/>
              <w:t>Center for Social Work Research</w:t>
              <w:br/>
              <w:t>1717 West 6th Street, Suite 335</w:t>
              <w:br/>
              <w:t>Austin, Texas 78703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512) 232-0616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512) 232-0613</w:t>
              <w:br/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gulfcoast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Mid-America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Arkansas, Kansas, Missouri, Nebraska, Oklahoma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University of Missouri-Kansas City</w:t>
              <w:br/>
              <w:t>5100 Rockhill Road</w:t>
              <w:br/>
              <w:t>Kansas City, Missouri 64110-2499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816) 482-1100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816) 482-1101</w:t>
              <w:br/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midamerica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Mid-Atlantic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Kentucky, Tennessee, Virginia, West Virginia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4907 Fitzhugh, Suite 202</w:t>
              <w:br/>
              <w:t>Richmond, Virginia 23230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: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 (804) 367-7720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: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 (804) 367-7724</w:t>
              <w:br/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midatlantic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Mountain West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 xml:space="preserve">Colorado, Idaho, Montana, Nevada, Utah, Wyoming 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University of Nevada, Reno</w:t>
              <w:br/>
              <w:t>Mailstop 279</w:t>
              <w:br/>
              <w:t>Reno, Nevada 89557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775) 784-6265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775) 784-1840</w:t>
              <w:br/>
            </w:r>
            <w:hyperlink r:id="rId8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mountainwest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bidi="ar-S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ATTC of New England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Connecticut, Maine, Massachusetts, New Hampshire, Rhode Island, Vermont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Center for Alcohol and Addiction Studies</w:t>
              <w:br/>
              <w:t>Brown University</w:t>
              <w:br/>
              <w:t>Box G-S121</w:t>
              <w:br/>
              <w:t>Providence, Rhode Island 02912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401) 863-6486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401) 863-6697</w:t>
              <w:br/>
            </w:r>
            <w:hyperlink r:id="rId9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newengland@ATTCnetwork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 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 xml:space="preserve">Northeast ATTC 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New York, Pennsylvania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 </w:t>
              <w:br/>
              <w:t>Institute for Research, Education</w:t>
              <w:br/>
              <w:t>&amp; Training in Addictions</w:t>
              <w:br/>
              <w:t>425 Sixth Avenue, Suite 1710</w:t>
              <w:br/>
              <w:t>Pittsburgh, Pennsylvania 15219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866) 246-5344; (412) 258-8565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412) 391-2528</w:t>
              <w:br/>
            </w: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northeast@ATTCnetwork.org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Northwest Frontier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Alaska, Hawaii, Oregon, Washington the Pacific Islands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810 D Street NE</w:t>
              <w:br/>
              <w:t>Salem, Oregon 97301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503) 373-1322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503) 373-7348</w:t>
              <w:br/>
            </w: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northwestfrontier@ATTCnetwork.org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acific Southwest ATTC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California</w:t>
            </w: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UCLA Integrated Substance Abuse Programs</w:t>
              <w:br/>
              <w:t>1640 S. Sepulveda Blvd., Suite 200</w:t>
              <w:br/>
              <w:t xml:space="preserve">Los Angeles, California 90025 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: (310)-267-5408 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: (310) 312-0538 </w:t>
              <w:br/>
            </w: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pacificsouthwestCA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Arizona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The Center for Applied Behavioral Health Policy</w:t>
              <w:br/>
              <w:t xml:space="preserve">Arizona State University, </w:t>
              <w:br/>
              <w:t>College of Human Services</w:t>
              <w:br/>
              <w:t>P.O. Box 37100. Mail Code 3252</w:t>
              <w:br/>
              <w:t>Phoenix, Arizona 85069-7100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602) 942-2247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602) 942-0779</w:t>
              <w:br/>
            </w: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pacificsouthwestAZ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rairielands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 xml:space="preserve">Iowa, Minnesota, North Dakota, South Dakota, Wisconsin </w:t>
            </w: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University of Iowa</w:t>
              <w:br/>
              <w:t>1207 Westlawn</w:t>
              <w:br/>
              <w:t>Iowa City, Iowa 52242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319) 335-5368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319) 335-6068</w:t>
              <w:br/>
            </w: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prairielands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Southeast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Georgia, North Carolina, South Carolina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National Center for Primary Care at Morehouse School of Medicine</w:t>
              <w:br/>
              <w:t>720 Westview Drive SW</w:t>
              <w:br/>
              <w:t>Atlanta, Georgia 30310-1495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404) 752-1016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404) 752-1026</w:t>
              <w:br/>
            </w:r>
            <w:hyperlink r:id="rId15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southeast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bidi="ar-S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Southern Coast ATTC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16"/>
                <w:lang w:bidi="ar-SA"/>
              </w:rPr>
              <w:t>Alabama, Florida, Mississippi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Florida Certification Board</w:t>
              <w:br/>
              <w:t>1715 South Gadsden Street</w:t>
              <w:br/>
              <w:t>Tallahassee, Florida 32301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850) 222-6731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(850) 222-6247</w:t>
              <w:br/>
            </w:r>
            <w:hyperlink r:id="rId16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southerncoast@ATTCnetwork.org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ATTC National Offic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br/>
              <w:t>University of Missouri Kansas City</w:t>
              <w:br/>
              <w:t>5100 Rockhill Road</w:t>
              <w:br/>
              <w:t>Delivery: 5315 Rockhill Road</w:t>
              <w:br/>
              <w:t>Kansas City, MO 64110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phone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: 816.235.6888</w:t>
              <w:br/>
            </w:r>
            <w:r>
              <w:rPr>
                <w:rFonts w:eastAsia="Times New Roman" w:cs="Verdana" w:ascii="Verdana" w:hAnsi="Verdana"/>
                <w:b/>
                <w:bCs/>
                <w:sz w:val="16"/>
                <w:lang w:bidi="ar-SA"/>
              </w:rPr>
              <w:t>fax:</w:t>
            </w: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 xml:space="preserve"> 816-235-6580</w:t>
              <w:br/>
            </w: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00467F"/>
                  <w:sz w:val="16"/>
                  <w:u w:val="single"/>
                  <w:lang w:bidi="ar-SA"/>
                </w:rPr>
                <w:t>NO@ATTCnetwork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bidi="ar-SA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bidi="ar-SA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type w:val="nextPage"/>
      <w:pgSz w:w="12240" w:h="15840"/>
      <w:pgMar w:left="1152" w:right="1152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ttachment 6: ATTC Regional Cen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467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bbean@ATTCnetwork.org" TargetMode="External"/><Relationship Id="rId3" Type="http://schemas.openxmlformats.org/officeDocument/2006/relationships/hyperlink" Target="mailto:centraleast@ATTCnetwork.org" TargetMode="External"/><Relationship Id="rId4" Type="http://schemas.openxmlformats.org/officeDocument/2006/relationships/hyperlink" Target="mailto:greatlakes@ATTCnetwork.org" TargetMode="External"/><Relationship Id="rId5" Type="http://schemas.openxmlformats.org/officeDocument/2006/relationships/hyperlink" Target="mailto:gulfcoast@ATTCnetwork.org" TargetMode="External"/><Relationship Id="rId6" Type="http://schemas.openxmlformats.org/officeDocument/2006/relationships/hyperlink" Target="mailto:midamerica@ATTCnetwork.org" TargetMode="External"/><Relationship Id="rId7" Type="http://schemas.openxmlformats.org/officeDocument/2006/relationships/hyperlink" Target="mailto:midatlantic@ATTCnetwork.org" TargetMode="External"/><Relationship Id="rId8" Type="http://schemas.openxmlformats.org/officeDocument/2006/relationships/hyperlink" Target="mailto:mountainwest@ATTCnetwork.org" TargetMode="External"/><Relationship Id="rId9" Type="http://schemas.openxmlformats.org/officeDocument/2006/relationships/hyperlink" Target="mailto:newengland@ATTCnetwork.org" TargetMode="External"/><Relationship Id="rId10" Type="http://schemas.openxmlformats.org/officeDocument/2006/relationships/hyperlink" Target="mailto:northeast@ATTCnetwork.org" TargetMode="External"/><Relationship Id="rId11" Type="http://schemas.openxmlformats.org/officeDocument/2006/relationships/hyperlink" Target="mailto:northwestfrontier@ATTCnetwork.org" TargetMode="External"/><Relationship Id="rId12" Type="http://schemas.openxmlformats.org/officeDocument/2006/relationships/hyperlink" Target="mailto:pacificsouthwest@ATTCnetwork.org" TargetMode="External"/><Relationship Id="rId13" Type="http://schemas.openxmlformats.org/officeDocument/2006/relationships/hyperlink" Target="mailto:pacificsouthwest@ATTCnetwork.org" TargetMode="External"/><Relationship Id="rId14" Type="http://schemas.openxmlformats.org/officeDocument/2006/relationships/hyperlink" Target="mailto:prairielands@ATTCnetwork.org" TargetMode="External"/><Relationship Id="rId15" Type="http://schemas.openxmlformats.org/officeDocument/2006/relationships/hyperlink" Target="mailto:southeast@ATTCnetwork.org" TargetMode="External"/><Relationship Id="rId16" Type="http://schemas.openxmlformats.org/officeDocument/2006/relationships/hyperlink" Target="mailto:southerncoast@ATTCnetwork.org" TargetMode="External"/><Relationship Id="rId17" Type="http://schemas.openxmlformats.org/officeDocument/2006/relationships/hyperlink" Target="mailto:NO@ATTCnetwork.org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6:00Z</dcterms:created>
  <dc:creator>Laurie Krom</dc:creator>
  <dc:description/>
  <cp:keywords/>
  <dc:language>en-US</dc:language>
  <cp:lastModifiedBy>DHHS</cp:lastModifiedBy>
  <dcterms:modified xsi:type="dcterms:W3CDTF">2009-12-11T18:56:00Z</dcterms:modified>
  <cp:revision>2</cp:revision>
  <dc:subject/>
  <dc:title>Caribbean Basin &amp; Hispanic ATTC</dc:title>
</cp:coreProperties>
</file>