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19532660"/>
            <w:bookmarkStart w:id="1" w:name="__Fieldmark__0_219532660"/>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19532660"/>
            <w:bookmarkStart w:id="3" w:name="__Fieldmark__1_219532660"/>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19532660"/>
            <w:bookmarkStart w:id="5" w:name="__Fieldmark__2_219532660"/>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19532660"/>
            <w:bookmarkStart w:id="7" w:name="__Fieldmark__3_219532660"/>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19532660"/>
            <w:bookmarkStart w:id="9" w:name="__Fieldmark__4_219532660"/>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19532660"/>
            <w:bookmarkStart w:id="11" w:name="__Fieldmark__5_219532660"/>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19532660"/>
            <w:bookmarkStart w:id="13" w:name="__Fieldmark__6_219532660"/>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19532660"/>
            <w:bookmarkStart w:id="15" w:name="__Fieldmark__7_219532660"/>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19532660"/>
            <w:bookmarkStart w:id="17" w:name="__Fieldmark__8_219532660"/>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19532660"/>
            <w:bookmarkStart w:id="19" w:name="__Fieldmark__9_219532660"/>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19532660"/>
            <w:bookmarkStart w:id="21" w:name="__Fieldmark__10_219532660"/>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19532660"/>
            <w:bookmarkStart w:id="23" w:name="__Fieldmark__11_219532660"/>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19532660"/>
            <w:bookmarkStart w:id="25" w:name="__Fieldmark__12_219532660"/>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19532660"/>
            <w:bookmarkStart w:id="27" w:name="__Fieldmark__13_219532660"/>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19532660"/>
            <w:bookmarkStart w:id="29" w:name="__Fieldmark__14_219532660"/>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19532660"/>
            <w:bookmarkStart w:id="31" w:name="__Fieldmark__15_219532660"/>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19532660"/>
            <w:bookmarkStart w:id="33" w:name="__Fieldmark__16_219532660"/>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19532660"/>
            <w:bookmarkStart w:id="35" w:name="__Fieldmark__17_219532660"/>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19532660"/>
            <w:bookmarkStart w:id="37" w:name="__Fieldmark__18_219532660"/>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19532660"/>
            <w:bookmarkStart w:id="39" w:name="__Fieldmark__19_219532660"/>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19532660"/>
            <w:bookmarkStart w:id="41" w:name="__Fieldmark__20_219532660"/>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19532660"/>
            <w:bookmarkStart w:id="43" w:name="__Fieldmark__21_219532660"/>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19532660"/>
            <w:bookmarkStart w:id="45" w:name="__Fieldmark__22_219532660"/>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19532660"/>
            <w:bookmarkStart w:id="47" w:name="__Fieldmark__23_219532660"/>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19532660"/>
            <w:bookmarkStart w:id="49" w:name="__Fieldmark__24_219532660"/>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19532660"/>
            <w:bookmarkStart w:id="51" w:name="__Fieldmark__25_219532660"/>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19532660"/>
            <w:bookmarkStart w:id="53" w:name="__Fieldmark__26_219532660"/>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19532660"/>
            <w:bookmarkStart w:id="55" w:name="__Fieldmark__27_219532660"/>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19532660"/>
            <w:bookmarkStart w:id="57" w:name="__Fieldmark__28_219532660"/>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19532660"/>
            <w:bookmarkStart w:id="59" w:name="__Fieldmark__29_219532660"/>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19532660"/>
            <w:bookmarkStart w:id="61" w:name="__Fieldmark__30_219532660"/>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19532660"/>
            <w:bookmarkStart w:id="63" w:name="__Fieldmark__31_219532660"/>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19532660"/>
            <w:bookmarkStart w:id="65" w:name="__Fieldmark__32_219532660"/>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19532660"/>
            <w:bookmarkStart w:id="67" w:name="__Fieldmark__33_219532660"/>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19532660"/>
            <w:bookmarkStart w:id="69" w:name="__Fieldmark__34_219532660"/>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19532660"/>
            <w:bookmarkStart w:id="71" w:name="__Fieldmark__35_219532660"/>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19532660"/>
            <w:bookmarkStart w:id="73" w:name="__Fieldmark__36_219532660"/>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19532660"/>
            <w:bookmarkStart w:id="75" w:name="__Fieldmark__37_219532660"/>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19532660"/>
            <w:bookmarkStart w:id="77" w:name="__Fieldmark__38_219532660"/>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19532660"/>
            <w:bookmarkStart w:id="79" w:name="__Fieldmark__39_219532660"/>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19532660"/>
            <w:bookmarkStart w:id="81" w:name="__Fieldmark__40_219532660"/>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19532660"/>
            <w:bookmarkStart w:id="83" w:name="__Fieldmark__41_219532660"/>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19532660"/>
            <w:bookmarkStart w:id="85" w:name="__Fieldmark__42_219532660"/>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19532660"/>
            <w:bookmarkStart w:id="87" w:name="__Fieldmark__43_219532660"/>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19532660"/>
            <w:bookmarkStart w:id="89" w:name="__Fieldmark__44_219532660"/>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19532660"/>
            <w:bookmarkStart w:id="91" w:name="__Fieldmark__45_219532660"/>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19532660"/>
            <w:bookmarkStart w:id="93" w:name="__Fieldmark__46_219532660"/>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19532660"/>
            <w:bookmarkStart w:id="95" w:name="__Fieldmark__47_219532660"/>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19532660"/>
            <w:bookmarkStart w:id="97" w:name="__Fieldmark__48_219532660"/>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19532660"/>
            <w:bookmarkStart w:id="99" w:name="__Fieldmark__49_219532660"/>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19532660"/>
            <w:bookmarkStart w:id="101" w:name="__Fieldmark__50_219532660"/>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19532660"/>
            <w:bookmarkStart w:id="103" w:name="__Fieldmark__51_219532660"/>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19532660"/>
            <w:bookmarkStart w:id="105" w:name="__Fieldmark__52_219532660"/>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19532660"/>
            <w:bookmarkStart w:id="107" w:name="__Fieldmark__53_219532660"/>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19532660"/>
            <w:bookmarkStart w:id="109" w:name="__Fieldmark__54_219532660"/>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