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b/>
          <w:b/>
          <w:sz w:val="16"/>
        </w:rPr>
      </w:pPr>
      <w:r>
        <w:rPr>
          <w:b/>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Technical Assistance Follow-up Form</w:t>
      </w:r>
    </w:p>
    <w:p>
      <w:pPr>
        <w:pStyle w:val="Normal"/>
        <w:rPr>
          <w:rFonts w:ascii="Arial" w:hAnsi="Arial" w:cs="Arial"/>
          <w:sz w:val="16"/>
          <w:szCs w:val="16"/>
        </w:rPr>
      </w:pPr>
      <w:r>
        <w:rPr>
          <w:rFonts w:cs="Arial"/>
          <w:sz w:val="16"/>
          <w:szCs w:val="16"/>
        </w:rPr>
      </w:r>
    </w:p>
    <w:tbl>
      <w:tblPr>
        <w:tblW w:w="11160" w:type="dxa"/>
        <w:jc w:val="left"/>
        <w:tblInd w:w="-1080" w:type="dxa"/>
        <w:tblLayout w:type="fixed"/>
        <w:tblCellMar>
          <w:top w:w="0" w:type="dxa"/>
          <w:left w:w="0" w:type="dxa"/>
          <w:bottom w:w="0" w:type="dxa"/>
          <w:right w:w="0" w:type="dxa"/>
        </w:tblCellMar>
      </w:tblPr>
      <w:tblGrid>
        <w:gridCol w:w="720"/>
        <w:gridCol w:w="4140"/>
        <w:gridCol w:w="990"/>
        <w:gridCol w:w="18"/>
        <w:gridCol w:w="1051"/>
        <w:gridCol w:w="1051"/>
        <w:gridCol w:w="400"/>
        <w:gridCol w:w="651"/>
        <w:gridCol w:w="400"/>
        <w:gridCol w:w="651"/>
        <w:gridCol w:w="8"/>
        <w:gridCol w:w="90"/>
        <w:gridCol w:w="450"/>
        <w:gridCol w:w="540"/>
      </w:tblGrid>
      <w:tr>
        <w:trPr>
          <w:trHeight w:val="432" w:hRule="atLeast"/>
          <w:cantSplit w:val="true"/>
        </w:trPr>
        <w:tc>
          <w:tcPr>
            <w:tcW w:w="720" w:type="dxa"/>
            <w:tcBorders/>
          </w:tcPr>
          <w:p>
            <w:pPr>
              <w:pStyle w:val="TableHeading"/>
              <w:rPr/>
            </w:pPr>
            <w:r>
              <w:rPr/>
            </w:r>
          </w:p>
        </w:tc>
        <w:tc>
          <w:tcPr>
            <w:tcW w:w="99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152" w:hRule="atLeast"/>
          <w:cantSplit w:val="true"/>
        </w:trPr>
        <w:tc>
          <w:tcPr>
            <w:tcW w:w="720" w:type="dxa"/>
            <w:tcBorders/>
          </w:tcPr>
          <w:p>
            <w:pPr>
              <w:pStyle w:val="TableContents"/>
              <w:rPr>
                <w:b/>
                <w:b/>
                <w:sz w:val="20"/>
              </w:rPr>
            </w:pPr>
            <w:r>
              <w:rPr>
                <w:b/>
                <w:sz w:val="20"/>
              </w:rPr>
            </w:r>
          </w:p>
        </w:tc>
        <w:tc>
          <w:tcPr>
            <w:tcW w:w="9900" w:type="dxa"/>
            <w:gridSpan w:val="1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40" w:type="dxa"/>
            <w:tcBorders/>
          </w:tcPr>
          <w:p>
            <w:pPr>
              <w:pStyle w:val="Normal"/>
              <w:snapToGrid w:val="false"/>
              <w:rPr>
                <w:b/>
                <w:b/>
                <w:sz w:val="4"/>
                <w:szCs w:val="4"/>
              </w:rPr>
            </w:pPr>
            <w:r>
              <w:rPr>
                <w:b/>
                <w:sz w:val="4"/>
                <w:szCs w:val="4"/>
              </w:rPr>
            </w:r>
          </w:p>
        </w:tc>
      </w:tr>
      <w:tr>
        <w:trPr>
          <w:trHeight w:val="432" w:hRule="atLeast"/>
          <w:cantSplit w:val="true"/>
        </w:trPr>
        <w:tc>
          <w:tcPr>
            <w:tcW w:w="72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cantSplit w:val="true"/>
        </w:trPr>
        <w:tc>
          <w:tcPr>
            <w:tcW w:w="720" w:type="dxa"/>
            <w:tcBorders/>
          </w:tcPr>
          <w:p>
            <w:pPr>
              <w:pStyle w:val="TableContents"/>
              <w:rPr>
                <w:b/>
                <w:b/>
                <w:sz w:val="20"/>
              </w:rPr>
            </w:pPr>
            <w:r>
              <w:rPr>
                <w:b/>
                <w:sz w:val="20"/>
              </w:rPr>
            </w:r>
          </w:p>
        </w:tc>
        <w:tc>
          <w:tcPr>
            <w:tcW w:w="10440" w:type="dxa"/>
            <w:gridSpan w:val="13"/>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r>
      <w:tr>
        <w:trPr>
          <w:trHeight w:val="864" w:hRule="atLeast"/>
          <w:cantSplit w:val="true"/>
        </w:trPr>
        <w:tc>
          <w:tcPr>
            <w:tcW w:w="11160" w:type="dxa"/>
            <w:gridSpan w:val="14"/>
            <w:tcBorders>
              <w:bottom w:val="single" w:sz="4" w:space="0" w:color="000000"/>
            </w:tcBorders>
            <w:tcMar>
              <w:left w:w="108" w:type="dxa"/>
              <w:right w:w="108" w:type="dxa"/>
            </w:tcMar>
          </w:tcPr>
          <w:p>
            <w:pPr>
              <w:pStyle w:val="Normal"/>
              <w:rPr>
                <w:b/>
                <w:b/>
              </w:rPr>
            </w:pPr>
            <w:r>
              <w:rPr>
                <w:b/>
              </w:rPr>
              <w:t>Please check here (   ) if you have received a hard copy of this survey in the mail in error, (i.e., you did not attend the training listed above) and return the uncompleted survey in the enclosed postage-paid envelope.</w:t>
            </w:r>
          </w:p>
        </w:tc>
      </w:tr>
      <w:tr>
        <w:trPr>
          <w:trHeight w:val="1215" w:hRule="atLeast"/>
        </w:trPr>
        <w:tc>
          <w:tcPr>
            <w:tcW w:w="5868" w:type="dxa"/>
            <w:gridSpan w:val="4"/>
            <w:tcBorders>
              <w:top w:val="single" w:sz="4" w:space="0" w:color="000000"/>
            </w:tcBorders>
            <w:tcMar>
              <w:left w:w="108" w:type="dxa"/>
              <w:right w:w="108" w:type="dxa"/>
            </w:tcMar>
          </w:tcPr>
          <w:p>
            <w:pPr>
              <w:pStyle w:val="Normal"/>
              <w:rPr>
                <w:sz w:val="20"/>
              </w:rPr>
            </w:pPr>
            <w:r>
              <w:rPr>
                <w:sz w:val="20"/>
              </w:rPr>
              <w:t>PLEASE BASE YOUR ANSWER ON HOW YOU FEEL ABOUT THE SESSION N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rPr>
                <w:sz w:val="20"/>
              </w:rPr>
            </w:pPr>
            <w:r>
              <w:rPr>
                <w:sz w:val="20"/>
              </w:rPr>
              <w:t>How satisfied are you with the overall quality of this technical assistance?</w:t>
            </w:r>
          </w:p>
          <w:p>
            <w:pPr>
              <w:pStyle w:val="Normal"/>
              <w:rPr>
                <w:sz w:val="16"/>
              </w:rPr>
            </w:pPr>
            <w:r>
              <w:rPr>
                <w:sz w:val="16"/>
              </w:rPr>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515278179"/>
            <w:bookmarkStart w:id="1" w:name="__Fieldmark__0_2515278179"/>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2515278179"/>
            <w:bookmarkStart w:id="3" w:name="__Fieldmark__1_2515278179"/>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515278179"/>
            <w:bookmarkStart w:id="5" w:name="__Fieldmark__2_2515278179"/>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515278179"/>
            <w:bookmarkStart w:id="7" w:name="__Fieldmark__3_2515278179"/>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515278179"/>
            <w:bookmarkStart w:id="9" w:name="__Fieldmark__4_2515278179"/>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BodyTextIndent3"/>
              <w:numPr>
                <w:ilvl w:val="0"/>
                <w:numId w:val="2"/>
              </w:numPr>
              <w:spacing w:before="0" w:after="0"/>
              <w:rPr>
                <w:rFonts w:ascii="Arial" w:hAnsi="Arial" w:cs="Arial"/>
              </w:rPr>
            </w:pPr>
            <w:r>
              <w:rPr>
                <w:rFonts w:cs="Arial" w:ascii="Arial" w:hAnsi="Arial"/>
              </w:rPr>
              <w:t>How satisfied are you with the quality of the staff leading the session?</w:t>
            </w:r>
          </w:p>
          <w:p>
            <w:pPr>
              <w:pStyle w:val="Normal"/>
              <w:rPr>
                <w:rFonts w:ascii="Arial" w:hAnsi="Arial" w:cs="Arial"/>
                <w:sz w:val="16"/>
              </w:rPr>
            </w:pPr>
            <w:r>
              <w:rPr>
                <w:rFonts w:cs="Arial"/>
                <w:sz w:val="16"/>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515278179"/>
            <w:bookmarkStart w:id="11" w:name="__Fieldmark__5_2515278179"/>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515278179"/>
            <w:bookmarkStart w:id="13" w:name="__Fieldmark__6_2515278179"/>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515278179"/>
            <w:bookmarkStart w:id="15" w:name="__Fieldmark__7_2515278179"/>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515278179"/>
            <w:bookmarkStart w:id="17" w:name="__Fieldmark__8_2515278179"/>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515278179"/>
            <w:bookmarkStart w:id="19" w:name="__Fieldmark__9_2515278179"/>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Normal"/>
              <w:spacing w:before="0" w:after="120"/>
              <w:ind w:left="360" w:hanging="360"/>
              <w:rPr>
                <w:sz w:val="20"/>
              </w:rPr>
            </w:pPr>
            <w:r>
              <w:rPr>
                <w:sz w:val="20"/>
              </w:rPr>
              <w:t>3.    How satisfied are you with the quality of the technical assistance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515278179"/>
            <w:bookmarkStart w:id="21" w:name="__Fieldmark__10_2515278179"/>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515278179"/>
            <w:bookmarkStart w:id="23" w:name="__Fieldmark__11_2515278179"/>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515278179"/>
            <w:bookmarkStart w:id="25" w:name="__Fieldmark__12_2515278179"/>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515278179"/>
            <w:bookmarkStart w:id="27" w:name="__Fieldmark__13_2515278179"/>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515278179"/>
            <w:bookmarkStart w:id="29" w:name="__Fieldmark__14_2515278179"/>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515278179"/>
            <w:bookmarkStart w:id="31" w:name="__Fieldmark__15_2515278179"/>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515278179"/>
            <w:bookmarkStart w:id="33" w:name="__Fieldmark__16_2515278179"/>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515278179"/>
            <w:bookmarkStart w:id="35" w:name="__Fieldmark__17_2515278179"/>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515278179"/>
            <w:bookmarkStart w:id="37" w:name="__Fieldmark__18_2515278179"/>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515278179"/>
            <w:bookmarkStart w:id="39" w:name="__Fieldmark__19_2515278179"/>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367" w:hRule="atLeast"/>
        </w:trPr>
        <w:tc>
          <w:tcPr>
            <w:tcW w:w="5868" w:type="dxa"/>
            <w:gridSpan w:val="4"/>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0"/>
              <w:rPr>
                <w:sz w:val="20"/>
              </w:rPr>
            </w:pPr>
            <w:r>
              <w:rPr>
                <w:sz w:val="20"/>
              </w:rPr>
              <w:t>The material presented in this session has been useful to me in dealing with substance abuse.</w:t>
            </w:r>
          </w:p>
        </w:tc>
        <w:tc>
          <w:tcPr>
            <w:tcW w:w="1051" w:type="dxa"/>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515278179"/>
            <w:bookmarkStart w:id="41" w:name="__Fieldmark__20_2515278179"/>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515278179"/>
            <w:bookmarkStart w:id="43" w:name="__Fieldmark__21_2515278179"/>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515278179"/>
            <w:bookmarkStart w:id="45" w:name="__Fieldmark__22_2515278179"/>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515278179"/>
            <w:bookmarkStart w:id="47" w:name="__Fieldmark__23_2515278179"/>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515278179"/>
            <w:bookmarkStart w:id="49" w:name="__Fieldmark__24_2515278179"/>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515278179"/>
            <w:bookmarkStart w:id="51" w:name="__Fieldmark__25_2515278179"/>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515278179"/>
            <w:bookmarkStart w:id="53" w:name="__Fieldmark__26_2515278179"/>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515278179"/>
            <w:bookmarkStart w:id="55" w:name="__Fieldmark__27_2515278179"/>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515278179"/>
            <w:bookmarkStart w:id="57" w:name="__Fieldmark__28_2515278179"/>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515278179"/>
            <w:bookmarkStart w:id="59" w:name="__Fieldmark__29_2515278179"/>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515278179"/>
            <w:bookmarkStart w:id="61" w:name="__Fieldmark__30_2515278179"/>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515278179"/>
            <w:bookmarkStart w:id="63" w:name="__Fieldmark__31_2515278179"/>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515278179"/>
            <w:bookmarkStart w:id="65" w:name="__Fieldmark__32_2515278179"/>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515278179"/>
            <w:bookmarkStart w:id="67" w:name="__Fieldmark__33_2515278179"/>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515278179"/>
            <w:bookmarkStart w:id="69" w:name="__Fieldmark__34_2515278179"/>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has enabled me to serve my clients bett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515278179"/>
            <w:bookmarkStart w:id="71" w:name="__Fieldmark__35_2515278179"/>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515278179"/>
            <w:bookmarkStart w:id="73" w:name="__Fieldmark__36_2515278179"/>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515278179"/>
            <w:bookmarkStart w:id="75" w:name="__Fieldmark__37_2515278179"/>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515278179"/>
            <w:bookmarkStart w:id="77" w:name="__Fieldmark__38_2515278179"/>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515278179"/>
            <w:bookmarkStart w:id="79" w:name="__Fieldmark__39_2515278179"/>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is technical assistance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515278179"/>
            <w:bookmarkStart w:id="81" w:name="__Fieldmark__40_2515278179"/>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515278179"/>
            <w:bookmarkStart w:id="83" w:name="__Fieldmark__41_2515278179"/>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515278179"/>
            <w:bookmarkStart w:id="85" w:name="__Fieldmark__42_2515278179"/>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515278179"/>
            <w:bookmarkStart w:id="87" w:name="__Fieldmark__43_2515278179"/>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515278179"/>
            <w:bookmarkStart w:id="89" w:name="__Fieldmark__44_2515278179"/>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515278179"/>
            <w:bookmarkStart w:id="91" w:name="__Fieldmark__45_2515278179"/>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515278179"/>
            <w:bookmarkStart w:id="93" w:name="__Fieldmark__46_2515278179"/>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515278179"/>
            <w:bookmarkStart w:id="95" w:name="__Fieldmark__47_2515278179"/>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515278179"/>
            <w:bookmarkStart w:id="97" w:name="__Fieldmark__48_2515278179"/>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515278179"/>
            <w:bookmarkStart w:id="99" w:name="__Fieldmark__49_2515278179"/>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take additional technical assistance from CSA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515278179"/>
            <w:bookmarkStart w:id="101" w:name="__Fieldmark__50_2515278179"/>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515278179"/>
            <w:bookmarkStart w:id="103" w:name="__Fieldmark__51_2515278179"/>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515278179"/>
            <w:bookmarkStart w:id="105" w:name="__Fieldmark__52_2515278179"/>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515278179"/>
            <w:bookmarkStart w:id="107" w:name="__Fieldmark__53_2515278179"/>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515278179"/>
            <w:bookmarkStart w:id="109" w:name="__Fieldmark__54_2515278179"/>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070" w:hRule="atLeast"/>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How useful was the information you received during the technical assistance?</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2515278179"/>
            <w:bookmarkStart w:id="111" w:name="__Fieldmark__55_2515278179"/>
            <w:bookmarkEnd w:id="11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pPr>
            <w:r>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2515278179"/>
            <w:bookmarkStart w:id="113" w:name="__Fieldmark__56_2515278179"/>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2515278179"/>
            <w:bookmarkStart w:id="115" w:name="__Fieldmark__57_2515278179"/>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2515278179"/>
            <w:bookmarkStart w:id="117" w:name="__Fieldmark__58_2515278179"/>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2515278179"/>
            <w:bookmarkStart w:id="119" w:name="__Fieldmark__59_2515278179"/>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op w:val="single" w:sz="4" w:space="0" w:color="000000"/>
            </w:tcBorders>
            <w:tcMar>
              <w:left w:w="108" w:type="dxa"/>
              <w:right w:w="108" w:type="dxa"/>
            </w:tcMar>
          </w:tcPr>
          <w:p>
            <w:pPr>
              <w:pStyle w:val="Normal"/>
              <w:numPr>
                <w:ilvl w:val="0"/>
                <w:numId w:val="4"/>
              </w:numPr>
              <w:spacing w:before="240" w:after="0"/>
              <w:rPr/>
            </w:pPr>
            <w:r>
              <w:rPr>
                <w:sz w:val="20"/>
                <w:lang w:val="en-US" w:eastAsia="en-US"/>
              </w:rPr>
              <w:t>Did you share any of the information from this technical assistance with others</w:t>
            </w:r>
            <w:r>
              <w:rPr>
                <w:sz w:val="20"/>
              </w:rPr>
              <w:t>?</w:t>
            </w:r>
          </w:p>
        </w:tc>
        <w:tc>
          <w:tcPr>
            <w:tcW w:w="1051" w:type="dxa"/>
            <w:gridSpan w:val="2"/>
            <w:tcBorders>
              <w:top w:val="single" w:sz="4" w:space="0" w:color="000000"/>
            </w:tcBorders>
            <w:tcMar>
              <w:left w:w="108" w:type="dxa"/>
              <w:right w:w="108" w:type="dxa"/>
            </w:tcMar>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2515278179"/>
            <w:bookmarkStart w:id="121" w:name="__Fieldmark__60_2515278179"/>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op w:val="single" w:sz="4" w:space="0" w:color="000000"/>
            </w:tcBorders>
            <w:tcMar>
              <w:left w:w="108" w:type="dxa"/>
              <w:right w:w="108" w:type="dxa"/>
            </w:tcMar>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2515278179"/>
            <w:bookmarkStart w:id="123" w:name="__Fieldmark__61_2515278179"/>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0"/>
              <w:rPr/>
            </w:pPr>
            <w:r>
              <w:rPr>
                <w:sz w:val="20"/>
                <w:lang w:val="en-US" w:eastAsia="en-US"/>
              </w:rPr>
              <w:t>Did you share any of the materials from this technical assistance with others</w:t>
            </w:r>
            <w:r>
              <w:rPr>
                <w:sz w:val="20"/>
              </w:rPr>
              <w:t>?</w:t>
            </w:r>
          </w:p>
        </w:tc>
        <w:tc>
          <w:tcPr>
            <w:tcW w:w="1051" w:type="dxa"/>
            <w:gridSpan w:val="2"/>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2515278179"/>
            <w:bookmarkStart w:id="125" w:name="__Fieldmark__62_2515278179"/>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2515278179"/>
            <w:bookmarkStart w:id="127" w:name="__Fieldmark__63_2515278179"/>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120"/>
              <w:rPr/>
            </w:pPr>
            <w:r>
              <w:rPr>
                <w:sz w:val="20"/>
                <w:lang w:val="en-US" w:eastAsia="en-US"/>
              </w:rPr>
              <w:t>Have you applied any of what you learned in the technical assistance to your work</w:t>
            </w:r>
            <w:r>
              <w:rPr>
                <w:sz w:val="20"/>
              </w:rPr>
              <w:t>?</w:t>
            </w:r>
          </w:p>
        </w:tc>
        <w:tc>
          <w:tcPr>
            <w:tcW w:w="1051" w:type="dxa"/>
            <w:gridSpan w:val="2"/>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2515278179"/>
            <w:bookmarkStart w:id="129" w:name="__Fieldmark__64_2515278179"/>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2515278179"/>
            <w:bookmarkStart w:id="131" w:name="__Fieldmark__65_2515278179"/>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 xml:space="preserve">How useful was the information you received from the CSAT staff at the session? </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2515278179"/>
            <w:bookmarkStart w:id="133" w:name="__Fieldmark__66_2515278179"/>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2515278179"/>
            <w:bookmarkStart w:id="135" w:name="__Fieldmark__67_2515278179"/>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2515278179"/>
            <w:bookmarkStart w:id="137" w:name="__Fieldmark__68_2515278179"/>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2515278179"/>
            <w:bookmarkStart w:id="139" w:name="__Fieldmark__69_2515278179"/>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2515278179"/>
            <w:bookmarkStart w:id="141" w:name="__Fieldmark__70_2515278179"/>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1160" w:type="dxa"/>
            <w:gridSpan w:val="14"/>
            <w:tcBorders>
              <w:top w:val="single" w:sz="4" w:space="0" w:color="000000"/>
              <w:left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cantSplit w:val="true"/>
        </w:trPr>
        <w:tc>
          <w:tcPr>
            <w:tcW w:w="111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How can CSAT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Caption"/>
        <w:spacing w:lineRule="auto" w:line="360" w:before="0" w:after="0"/>
        <w:jc w:val="center"/>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Caption"/>
        <w:spacing w:lineRule="auto" w:line="360" w:before="0" w:after="0"/>
        <w:jc w:val="center"/>
        <w:rPr/>
      </w:pPr>
      <w:r>
        <w:rPr/>
      </w:r>
    </w:p>
    <w:p>
      <w:pPr>
        <w:pStyle w:val="Caption"/>
        <w:spacing w:lineRule="auto" w:line="360" w:before="0" w:after="0"/>
        <w:jc w:val="center"/>
        <w:rPr/>
      </w:pPr>
      <w:r>
        <w:rPr/>
        <w:t>Thank you for completing our survey.</w:t>
      </w:r>
    </w:p>
    <w:p>
      <w:pPr>
        <w:pStyle w:val="TextBody"/>
        <w:spacing w:lineRule="auto" w:line="360"/>
        <w:jc w:val="center"/>
        <w:rPr/>
      </w:pPr>
      <w:r>
        <w:rPr>
          <w:i/>
        </w:rPr>
        <w:t>Return your survey in the enclosed reply envelope if you received a hard copy of this survey.</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spacing w:before="120" w:after="0"/>
      <w:ind w:left="360" w:hanging="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dcterms:modified xsi:type="dcterms:W3CDTF">2009-12-11T18:55:00Z</dcterms:modified>
  <cp:revision>2</cp:revision>
  <dc:subject/>
  <dc:title>Form Approved</dc:title>
</cp:coreProperties>
</file>