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08414340"/>
            <w:bookmarkStart w:id="1" w:name="__Fieldmark__0_108414340"/>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08414340"/>
            <w:bookmarkStart w:id="3" w:name="__Fieldmark__1_108414340"/>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08414340"/>
            <w:bookmarkStart w:id="5" w:name="__Fieldmark__2_108414340"/>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08414340"/>
            <w:bookmarkStart w:id="7" w:name="__Fieldmark__3_108414340"/>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08414340"/>
            <w:bookmarkStart w:id="9" w:name="__Fieldmark__4_108414340"/>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08414340"/>
            <w:bookmarkStart w:id="11" w:name="__Fieldmark__5_10841434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08414340"/>
            <w:bookmarkStart w:id="13" w:name="__Fieldmark__6_10841434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08414340"/>
            <w:bookmarkStart w:id="15" w:name="__Fieldmark__7_10841434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08414340"/>
            <w:bookmarkStart w:id="17" w:name="__Fieldmark__8_10841434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08414340"/>
            <w:bookmarkStart w:id="19" w:name="__Fieldmark__9_10841434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08414340"/>
            <w:bookmarkStart w:id="21" w:name="__Fieldmark__10_10841434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08414340"/>
            <w:bookmarkStart w:id="23" w:name="__Fieldmark__11_10841434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08414340"/>
            <w:bookmarkStart w:id="25" w:name="__Fieldmark__12_10841434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08414340"/>
            <w:bookmarkStart w:id="27" w:name="__Fieldmark__13_10841434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08414340"/>
            <w:bookmarkStart w:id="29" w:name="__Fieldmark__14_10841434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08414340"/>
            <w:bookmarkStart w:id="31" w:name="__Fieldmark__15_10841434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08414340"/>
            <w:bookmarkStart w:id="33" w:name="__Fieldmark__16_10841434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08414340"/>
            <w:bookmarkStart w:id="35" w:name="__Fieldmark__17_10841434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08414340"/>
            <w:bookmarkStart w:id="37" w:name="__Fieldmark__18_10841434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08414340"/>
            <w:bookmarkStart w:id="39" w:name="__Fieldmark__19_10841434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08414340"/>
            <w:bookmarkStart w:id="41" w:name="__Fieldmark__20_10841434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08414340"/>
            <w:bookmarkStart w:id="43" w:name="__Fieldmark__21_10841434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08414340"/>
            <w:bookmarkStart w:id="45" w:name="__Fieldmark__22_10841434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08414340"/>
            <w:bookmarkStart w:id="47" w:name="__Fieldmark__23_10841434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08414340"/>
            <w:bookmarkStart w:id="49" w:name="__Fieldmark__24_10841434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08414340"/>
            <w:bookmarkStart w:id="51" w:name="__Fieldmark__25_10841434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08414340"/>
            <w:bookmarkStart w:id="53" w:name="__Fieldmark__26_10841434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08414340"/>
            <w:bookmarkStart w:id="55" w:name="__Fieldmark__27_10841434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08414340"/>
            <w:bookmarkStart w:id="57" w:name="__Fieldmark__28_10841434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08414340"/>
            <w:bookmarkStart w:id="59" w:name="__Fieldmark__29_10841434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08414340"/>
            <w:bookmarkStart w:id="61" w:name="__Fieldmark__30_10841434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08414340"/>
            <w:bookmarkStart w:id="63" w:name="__Fieldmark__31_10841434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08414340"/>
            <w:bookmarkStart w:id="65" w:name="__Fieldmark__32_10841434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08414340"/>
            <w:bookmarkStart w:id="67" w:name="__Fieldmark__33_10841434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08414340"/>
            <w:bookmarkStart w:id="69" w:name="__Fieldmark__34_10841434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08414340"/>
            <w:bookmarkStart w:id="71" w:name="__Fieldmark__35_10841434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08414340"/>
            <w:bookmarkStart w:id="73" w:name="__Fieldmark__36_10841434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08414340"/>
            <w:bookmarkStart w:id="75" w:name="__Fieldmark__37_10841434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08414340"/>
            <w:bookmarkStart w:id="77" w:name="__Fieldmark__38_10841434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08414340"/>
            <w:bookmarkStart w:id="79" w:name="__Fieldmark__39_10841434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08414340"/>
            <w:bookmarkStart w:id="81" w:name="__Fieldmark__40_10841434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08414340"/>
            <w:bookmarkStart w:id="83" w:name="__Fieldmark__41_10841434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08414340"/>
            <w:bookmarkStart w:id="85" w:name="__Fieldmark__42_10841434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08414340"/>
            <w:bookmarkStart w:id="87" w:name="__Fieldmark__43_10841434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08414340"/>
            <w:bookmarkStart w:id="89" w:name="__Fieldmark__44_10841434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08414340"/>
            <w:bookmarkStart w:id="91" w:name="__Fieldmark__45_10841434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08414340"/>
            <w:bookmarkStart w:id="93" w:name="__Fieldmark__46_10841434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08414340"/>
            <w:bookmarkStart w:id="95" w:name="__Fieldmark__47_10841434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08414340"/>
            <w:bookmarkStart w:id="97" w:name="__Fieldmark__48_10841434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08414340"/>
            <w:bookmarkStart w:id="99" w:name="__Fieldmark__49_10841434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08414340"/>
            <w:bookmarkStart w:id="101" w:name="__Fieldmark__50_10841434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08414340"/>
            <w:bookmarkStart w:id="103" w:name="__Fieldmark__51_10841434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08414340"/>
            <w:bookmarkStart w:id="105" w:name="__Fieldmark__52_10841434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08414340"/>
            <w:bookmarkStart w:id="107" w:name="__Fieldmark__53_10841434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08414340"/>
            <w:bookmarkStart w:id="109" w:name="__Fieldmark__54_10841434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08414340"/>
            <w:bookmarkStart w:id="111" w:name="__Fieldmark__55_108414340"/>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08414340"/>
            <w:bookmarkStart w:id="113" w:name="__Fieldmark__56_108414340"/>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08414340"/>
            <w:bookmarkStart w:id="115" w:name="__Fieldmark__57_108414340"/>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08414340"/>
            <w:bookmarkStart w:id="117" w:name="__Fieldmark__58_108414340"/>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08414340"/>
            <w:bookmarkStart w:id="119" w:name="__Fieldmark__59_108414340"/>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08414340"/>
            <w:bookmarkStart w:id="121" w:name="__Fieldmark__60_108414340"/>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08414340"/>
            <w:bookmarkStart w:id="123" w:name="__Fieldmark__61_108414340"/>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08414340"/>
            <w:bookmarkStart w:id="125" w:name="__Fieldmark__62_108414340"/>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08414340"/>
            <w:bookmarkStart w:id="127" w:name="__Fieldmark__63_108414340"/>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08414340"/>
            <w:bookmarkStart w:id="129" w:name="__Fieldmark__64_108414340"/>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08414340"/>
            <w:bookmarkStart w:id="131" w:name="__Fieldmark__65_108414340"/>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08414340"/>
            <w:bookmarkStart w:id="133" w:name="__Fieldmark__66_108414340"/>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08414340"/>
            <w:bookmarkStart w:id="135" w:name="__Fieldmark__67_108414340"/>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08414340"/>
            <w:bookmarkStart w:id="137" w:name="__Fieldmark__68_108414340"/>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08414340"/>
            <w:bookmarkStart w:id="139" w:name="__Fieldmark__69_108414340"/>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08414340"/>
            <w:bookmarkStart w:id="141" w:name="__Fieldmark__70_108414340"/>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08414340"/>
            <w:bookmarkStart w:id="143" w:name="__Fieldmark__71_108414340"/>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08414340"/>
            <w:bookmarkStart w:id="145" w:name="__Fieldmark__72_108414340"/>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08414340"/>
            <w:bookmarkStart w:id="147" w:name="__Fieldmark__73_108414340"/>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08414340"/>
            <w:bookmarkStart w:id="149" w:name="__Fieldmark__74_108414340"/>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08414340"/>
            <w:bookmarkStart w:id="151" w:name="__Fieldmark__75_108414340"/>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08414340"/>
            <w:bookmarkStart w:id="153" w:name="__Fieldmark__76_108414340"/>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08414340"/>
            <w:bookmarkStart w:id="155" w:name="__Fieldmark__77_108414340"/>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08414340"/>
            <w:bookmarkStart w:id="157" w:name="__Fieldmark__78_108414340"/>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08414340"/>
            <w:bookmarkStart w:id="159" w:name="__Fieldmark__79_108414340"/>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08414340"/>
            <w:bookmarkStart w:id="161" w:name="__Fieldmark__80_108414340"/>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08414340"/>
            <w:bookmarkStart w:id="163" w:name="__Fieldmark__81_108414340"/>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08414340"/>
            <w:bookmarkStart w:id="165" w:name="__Fieldmark__82_108414340"/>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08414340"/>
            <w:bookmarkStart w:id="167" w:name="__Fieldmark__83_108414340"/>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08414340"/>
            <w:bookmarkStart w:id="169" w:name="__Fieldmark__84_108414340"/>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