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48887251"/>
            <w:bookmarkStart w:id="1" w:name="__Fieldmark__0_2848887251"/>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848887251"/>
            <w:bookmarkStart w:id="3" w:name="__Fieldmark__1_2848887251"/>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848887251"/>
            <w:bookmarkStart w:id="5" w:name="__Fieldmark__2_2848887251"/>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48887251"/>
            <w:bookmarkStart w:id="7" w:name="__Fieldmark__3_2848887251"/>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848887251"/>
            <w:bookmarkStart w:id="9" w:name="__Fieldmark__4_2848887251"/>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848887251"/>
            <w:bookmarkStart w:id="11" w:name="__Fieldmark__5_2848887251"/>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848887251"/>
            <w:bookmarkStart w:id="13" w:name="__Fieldmark__6_2848887251"/>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2848887251"/>
            <w:bookmarkStart w:id="15" w:name="__Fieldmark__7_2848887251"/>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2848887251"/>
            <w:bookmarkStart w:id="17" w:name="__Fieldmark__8_2848887251"/>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2848887251"/>
            <w:bookmarkStart w:id="19" w:name="__Fieldmark__9_2848887251"/>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2848887251"/>
            <w:bookmarkStart w:id="21" w:name="__Fieldmark__10_2848887251"/>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2848887251"/>
            <w:bookmarkStart w:id="23" w:name="__Fieldmark__11_2848887251"/>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2848887251"/>
            <w:bookmarkStart w:id="25" w:name="__Fieldmark__12_2848887251"/>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2848887251"/>
            <w:bookmarkStart w:id="27" w:name="__Fieldmark__13_2848887251"/>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2848887251"/>
            <w:bookmarkStart w:id="29" w:name="__Fieldmark__14_2848887251"/>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2848887251"/>
            <w:bookmarkStart w:id="32" w:name="__Fieldmark__15_2848887251"/>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2848887251"/>
            <w:bookmarkStart w:id="34" w:name="__Fieldmark__16_2848887251"/>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2848887251"/>
            <w:bookmarkStart w:id="36" w:name="__Fieldmark__17_2848887251"/>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2848887251"/>
            <w:bookmarkStart w:id="38" w:name="__Fieldmark__18_2848887251"/>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2848887251"/>
            <w:bookmarkStart w:id="40" w:name="__Fieldmark__19_2848887251"/>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2848887251"/>
            <w:bookmarkStart w:id="42" w:name="__Fieldmark__20_2848887251"/>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2848887251"/>
            <w:bookmarkStart w:id="44" w:name="__Fieldmark__21_2848887251"/>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2848887251"/>
            <w:bookmarkStart w:id="46" w:name="__Fieldmark__22_2848887251"/>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2848887251"/>
            <w:bookmarkStart w:id="48" w:name="__Fieldmark__23_2848887251"/>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2848887251"/>
            <w:bookmarkStart w:id="50" w:name="__Fieldmark__24_2848887251"/>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2848887251"/>
            <w:bookmarkStart w:id="54" w:name="__Fieldmark__25_2848887251"/>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2848887251"/>
            <w:bookmarkStart w:id="56" w:name="__Fieldmark__26_2848887251"/>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2848887251"/>
            <w:bookmarkStart w:id="58" w:name="__Fieldmark__27_2848887251"/>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2848887251"/>
            <w:bookmarkStart w:id="60" w:name="__Fieldmark__28_2848887251"/>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2848887251"/>
            <w:bookmarkStart w:id="62" w:name="__Fieldmark__29_2848887251"/>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2848887251"/>
            <w:bookmarkStart w:id="64" w:name="__Fieldmark__30_2848887251"/>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2848887251"/>
            <w:bookmarkStart w:id="66" w:name="__Fieldmark__31_2848887251"/>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2848887251"/>
            <w:bookmarkStart w:id="68" w:name="__Fieldmark__32_2848887251"/>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2848887251"/>
            <w:bookmarkStart w:id="70" w:name="__Fieldmark__33_2848887251"/>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2848887251"/>
            <w:bookmarkStart w:id="72" w:name="__Fieldmark__34_2848887251"/>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2848887251"/>
            <w:bookmarkStart w:id="74" w:name="__Fieldmark__35_2848887251"/>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2848887251"/>
            <w:bookmarkStart w:id="76" w:name="__Fieldmark__36_2848887251"/>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2848887251"/>
            <w:bookmarkStart w:id="78" w:name="__Fieldmark__37_2848887251"/>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2848887251"/>
            <w:bookmarkStart w:id="80" w:name="__Fieldmark__38_2848887251"/>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2848887251"/>
            <w:bookmarkStart w:id="82" w:name="__Fieldmark__39_2848887251"/>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2848887251"/>
            <w:bookmarkStart w:id="84" w:name="__Fieldmark__40_2848887251"/>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2848887251"/>
            <w:bookmarkStart w:id="86" w:name="__Fieldmark__41_2848887251"/>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2848887251"/>
            <w:bookmarkStart w:id="88" w:name="__Fieldmark__42_2848887251"/>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2848887251"/>
            <w:bookmarkStart w:id="90" w:name="__Fieldmark__43_2848887251"/>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2848887251"/>
            <w:bookmarkStart w:id="92" w:name="__Fieldmark__44_2848887251"/>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2848887251"/>
            <w:bookmarkStart w:id="94" w:name="__Fieldmark__45_2848887251"/>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2848887251"/>
            <w:bookmarkStart w:id="96" w:name="__Fieldmark__46_2848887251"/>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2848887251"/>
            <w:bookmarkStart w:id="98" w:name="__Fieldmark__47_2848887251"/>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2848887251"/>
            <w:bookmarkStart w:id="100" w:name="__Fieldmark__48_2848887251"/>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2848887251"/>
            <w:bookmarkStart w:id="102" w:name="__Fieldmark__49_2848887251"/>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2848887251"/>
            <w:bookmarkStart w:id="104" w:name="__Fieldmark__50_2848887251"/>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2848887251"/>
            <w:bookmarkStart w:id="106" w:name="__Fieldmark__51_2848887251"/>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2848887251"/>
            <w:bookmarkStart w:id="108" w:name="__Fieldmark__52_2848887251"/>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2848887251"/>
            <w:bookmarkStart w:id="110" w:name="__Fieldmark__53_2848887251"/>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2848887251"/>
            <w:bookmarkStart w:id="112" w:name="__Fieldmark__54_2848887251"/>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2848887251"/>
            <w:bookmarkStart w:id="114" w:name="__Fieldmark__55_2848887251"/>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2848887251"/>
            <w:bookmarkStart w:id="116" w:name="__Fieldmark__56_2848887251"/>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2848887251"/>
            <w:bookmarkStart w:id="118" w:name="__Fieldmark__57_2848887251"/>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2848887251"/>
            <w:bookmarkStart w:id="120" w:name="__Fieldmark__58_2848887251"/>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2848887251"/>
            <w:bookmarkStart w:id="122" w:name="__Fieldmark__59_2848887251"/>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2848887251"/>
            <w:bookmarkStart w:id="124" w:name="__Fieldmark__60_2848887251"/>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2848887251"/>
            <w:bookmarkStart w:id="126" w:name="__Fieldmark__61_2848887251"/>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2848887251"/>
            <w:bookmarkStart w:id="128" w:name="__Fieldmark__62_2848887251"/>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2848887251"/>
            <w:bookmarkStart w:id="130" w:name="__Fieldmark__63_2848887251"/>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2848887251"/>
            <w:bookmarkStart w:id="132" w:name="__Fieldmark__64_2848887251"/>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2848887251"/>
            <w:bookmarkStart w:id="134" w:name="__Fieldmark__65_2848887251"/>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2848887251"/>
            <w:bookmarkStart w:id="136" w:name="__Fieldmark__66_2848887251"/>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2848887251"/>
            <w:bookmarkStart w:id="138" w:name="__Fieldmark__67_2848887251"/>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2848887251"/>
            <w:bookmarkStart w:id="140" w:name="__Fieldmark__68_2848887251"/>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2848887251"/>
            <w:bookmarkStart w:id="142" w:name="__Fieldmark__69_2848887251"/>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2848887251"/>
            <w:bookmarkStart w:id="144" w:name="__Fieldmark__70_2848887251"/>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2848887251"/>
            <w:bookmarkStart w:id="146" w:name="__Fieldmark__71_2848887251"/>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2848887251"/>
            <w:bookmarkStart w:id="148" w:name="__Fieldmark__72_2848887251"/>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2848887251"/>
            <w:bookmarkStart w:id="150" w:name="__Fieldmark__73_2848887251"/>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2848887251"/>
            <w:bookmarkStart w:id="152" w:name="__Fieldmark__74_2848887251"/>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2848887251"/>
            <w:bookmarkStart w:id="154" w:name="__Fieldmark__75_2848887251"/>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2848887251"/>
            <w:bookmarkStart w:id="156" w:name="__Fieldmark__76_2848887251"/>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2848887251"/>
            <w:bookmarkStart w:id="158" w:name="__Fieldmark__77_2848887251"/>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2848887251"/>
            <w:bookmarkStart w:id="160" w:name="__Fieldmark__78_2848887251"/>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2848887251"/>
            <w:bookmarkStart w:id="162" w:name="__Fieldmark__79_2848887251"/>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2848887251"/>
            <w:bookmarkStart w:id="164" w:name="__Fieldmark__80_2848887251"/>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2848887251"/>
            <w:bookmarkStart w:id="166" w:name="__Fieldmark__81_2848887251"/>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2848887251"/>
            <w:bookmarkStart w:id="168" w:name="__Fieldmark__82_2848887251"/>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2848887251"/>
            <w:bookmarkStart w:id="170" w:name="__Fieldmark__83_2848887251"/>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2848887251"/>
            <w:bookmarkStart w:id="172" w:name="__Fieldmark__84_2848887251"/>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2848887251"/>
            <w:bookmarkStart w:id="174" w:name="__Fieldmark__85_2848887251"/>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2848887251"/>
            <w:bookmarkStart w:id="176" w:name="__Fieldmark__86_2848887251"/>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2848887251"/>
            <w:bookmarkStart w:id="178" w:name="__Fieldmark__87_2848887251"/>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2848887251"/>
            <w:bookmarkStart w:id="180" w:name="__Fieldmark__88_2848887251"/>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2848887251"/>
            <w:bookmarkStart w:id="182" w:name="__Fieldmark__89_2848887251"/>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2848887251"/>
            <w:bookmarkStart w:id="184" w:name="__Fieldmark__90_2848887251"/>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2848887251"/>
            <w:bookmarkStart w:id="186" w:name="__Fieldmark__91_2848887251"/>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2848887251"/>
            <w:bookmarkStart w:id="188" w:name="__Fieldmark__92_2848887251"/>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2848887251"/>
            <w:bookmarkStart w:id="190" w:name="__Fieldmark__93_2848887251"/>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2848887251"/>
            <w:bookmarkStart w:id="192" w:name="__Fieldmark__94_2848887251"/>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