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57020273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7004328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