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MCBS MAIN STUDY - ROUND 46, FALL 2006</w:t>
      </w:r>
    </w:p>
    <w:p>
      <w:pPr>
        <w:pStyle w:val="C2CtrSp12"/>
        <w:rPr/>
      </w:pPr>
      <w:r>
        <w:rPr/>
        <w:t>COMMUNITY COMPONENT</w:t>
      </w:r>
    </w:p>
    <w:p>
      <w:pPr>
        <w:pStyle w:val="C2CtrSp12"/>
        <w:rPr/>
      </w:pPr>
      <w:r>
        <w:rPr/>
        <w:t>CE.  RESTART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 restart interview occurs if one of the following conditions is met:</w:t>
      </w:r>
    </w:p>
    <w:p>
      <w:pPr>
        <w:pStyle w:val="Q11STLevelQuestion"/>
        <w:rPr/>
      </w:pPr>
      <w:r>
        <w:rPr/>
      </w:r>
    </w:p>
    <w:p>
      <w:pPr>
        <w:pStyle w:val="N4FlLftBullet"/>
        <w:rPr/>
      </w:pPr>
      <w:r>
        <w:rPr/>
        <w:t>1.</w:t>
        <w:tab/>
        <w:t>The respondent refuses to continue with the interview.  A hostile breakoff occurs during administration of any portion of the questionnaire where a breakoff (CTRL/E) is allowed, and the interview is restarted at a later date (RESULT CODE = 9).</w:t>
      </w:r>
    </w:p>
    <w:p>
      <w:pPr>
        <w:pStyle w:val="N4FlLftBullet"/>
        <w:rPr/>
      </w:pPr>
      <w:r>
        <w:rPr/>
      </w:r>
    </w:p>
    <w:p>
      <w:pPr>
        <w:pStyle w:val="N4FlLftBullet"/>
        <w:rPr/>
      </w:pPr>
      <w:r>
        <w:rPr/>
        <w:t>2.</w:t>
        <w:tab/>
        <w:t>The respondent refuses to or cannot continue with the interview.  A friendly breakoff occurs during administration of any portion of the questionnaire where a breakoff (CTRL/E) is allowed, and the interview is restarted at a later date (RESULT CODE = 10)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NOTE:</w:t>
        <w:tab/>
        <w:t>Although CTRL/E is allowed at question IN1a, the interviewer is returned to the main menu and a breakoff/restart is not created for the case.  All other CTRL/E points will go through Section CE when the case is broken off and restarted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>
          <w:u w:val="single"/>
        </w:rPr>
        <w:t>BREAKOFF</w:t>
      </w:r>
      <w:r>
        <w:rPr/>
        <w:t>:  At designated points in the interview where CTRL/E is allowed, go to CE1 when CTRL/E is entered.  Also, if CE2 = 2, go to CE1.</w:t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CE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allow -8 and -7.</w:t>
            </w:r>
          </w:p>
        </w:tc>
      </w:tr>
    </w:tbl>
    <w:p>
      <w:pPr>
        <w:pStyle w:val="Q11STLevelQuestion"/>
        <w:keepNext w:val="true"/>
        <w:tabs>
          <w:tab w:val="left" w:pos="864" w:leader="none"/>
          <w:tab w:val="center" w:pos="5040" w:leader="none"/>
        </w:tabs>
        <w:rPr/>
      </w:pPr>
      <w:r>
        <w:rPr/>
        <w:t>CE1.</w:t>
        <w:tab/>
        <w:tab/>
        <w:t>PLEASE ENTER THE RESULT CODE FOR THIS INTERVIEW.</w:t>
      </w:r>
    </w:p>
    <w:p>
      <w:pPr>
        <w:pStyle w:val="Q11STLevelQuestion"/>
        <w:keepNext w:val="true"/>
        <w:rPr/>
      </w:pPr>
      <w:r>
        <w:rPr/>
        <w:t>[ESCRSLT]</w:t>
      </w:r>
    </w:p>
    <w:p>
      <w:pPr>
        <w:pStyle w:val="A52ndLeader"/>
        <w:keepNext w:val="true"/>
        <w:rPr/>
      </w:pPr>
      <w:r>
        <w:rPr/>
        <w:t>BREAKOFF/HOSTILE</w:t>
        <w:tab/>
        <w:tab/>
        <w:t>9</w:t>
      </w:r>
    </w:p>
    <w:p>
      <w:pPr>
        <w:pStyle w:val="A52ndLeader"/>
        <w:rPr/>
      </w:pPr>
      <w:r>
        <w:rPr/>
        <w:t>BREAKOFF/FRIENDLY</w:t>
        <w:tab/>
        <w:tab/>
        <w:t>10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  <w:spacing w:val="-2"/>
              </w:rPr>
            </w:pPr>
            <w:r>
              <w:rPr>
                <w:vanish/>
                <w:spacing w:val="-2"/>
              </w:rPr>
              <w:t>FINSCRO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first sentence on screen while case is being saved.  After case has been copied if CE1 = 9 or 10, display sentences three and four only.  Else, display sentences two, three, and four.</w:t>
              <w:br/>
              <w:t>For “RESULT CODE”:</w:t>
              <w:br/>
              <w:t>If CE1 = 9, display “9-BREAKOFF/HOSTILE”.</w:t>
              <w:br/>
              <w:t>If CE1 = 10, display “10-BREAKOFF/FRIENDLY”.</w:t>
            </w:r>
          </w:p>
        </w:tc>
      </w:tr>
    </w:tbl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>
          <w:vanish/>
          <w:spacing w:val="-2"/>
        </w:rPr>
        <w:t>FINSCRO.</w:t>
      </w:r>
      <w:r>
        <w:rPr/>
        <w:tab/>
        <w:t>PLEASE WAIT.  CASE IS IN SAVING PROCESS.</w:t>
      </w:r>
    </w:p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/>
      </w:r>
    </w:p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/>
        <w:t>FINSCROV.</w:t>
        <w:tab/>
        <w:t>(REMIND RESPONDENT THAT SOMEONE FROM THE HOME OFFICE MAY BE CALLING TO VALIDATE THE INTERVIEW.)</w:t>
      </w:r>
    </w:p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/>
      </w:r>
    </w:p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/>
        <w:tab/>
        <w:t>THIS CASE IS CODED (RESULT CODE).</w:t>
      </w:r>
    </w:p>
    <w:p>
      <w:pPr>
        <w:pStyle w:val="Q11STLevelQuestion"/>
        <w:keepNext w:val="true"/>
        <w:tabs>
          <w:tab w:val="clear" w:pos="864"/>
          <w:tab w:val="left" w:pos="1080" w:leader="none"/>
        </w:tabs>
        <w:ind w:left="1080" w:hanging="1080"/>
        <w:rPr/>
      </w:pPr>
      <w:r>
        <w:rPr/>
      </w:r>
    </w:p>
    <w:p>
      <w:pPr>
        <w:pStyle w:val="Q11STLevelQuestion"/>
        <w:tabs>
          <w:tab w:val="clear" w:pos="864"/>
          <w:tab w:val="left" w:pos="1080" w:leader="none"/>
        </w:tabs>
        <w:ind w:left="1080" w:hanging="1080"/>
        <w:rPr/>
      </w:pPr>
      <w:r>
        <w:rPr/>
        <w:tab/>
        <w:t>PRESS ENTER TO RETURN TO THE MAIN MENU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  <w:r>
        <w:br w:type="page"/>
      </w:r>
    </w:p>
    <w:p>
      <w:pPr>
        <w:pStyle w:val="Q11STLevelQuestion"/>
        <w:keepNext w:val="true"/>
        <w:rPr/>
      </w:pPr>
      <w:r>
        <w:rPr>
          <w:u w:val="single"/>
        </w:rPr>
        <w:t>RESTART</w:t>
      </w:r>
      <w:r>
        <w:rPr/>
        <w:t>:</w:t>
      </w:r>
    </w:p>
    <w:p>
      <w:pPr>
        <w:pStyle w:val="Q11STLevelQuestion"/>
        <w:keepNext w:val="true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CE2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For “(SECTION NAME)”, display the name of the section in which the most recent breakoff occurred as specified in Attachment CE1.</w:t>
              <w:br/>
              <w:t>Display the initial interview date in the third sentence and the most recent interview date in the fourth sentence.</w:t>
              <w:br/>
              <w:t>Display SP’s full name/full name of proxy respondent for most recent interview.</w:t>
              <w:br/>
              <w:t>Disallow -8 and -7.</w:t>
            </w:r>
          </w:p>
        </w:tc>
      </w:tr>
    </w:tbl>
    <w:p>
      <w:pPr>
        <w:pStyle w:val="Q11STLevelQuestion"/>
        <w:keepNext w:val="true"/>
        <w:tabs>
          <w:tab w:val="left" w:pos="864" w:leader="none"/>
          <w:tab w:val="center" w:pos="5040" w:leader="none"/>
        </w:tabs>
        <w:rPr/>
      </w:pPr>
      <w:r>
        <w:rPr/>
        <w:t>CE2.</w:t>
        <w:tab/>
        <w:tab/>
        <w:t>THIS IS A RESTART CASE.</w:t>
      </w:r>
    </w:p>
    <w:p>
      <w:pPr>
        <w:pStyle w:val="Q11STLevelQuestion"/>
        <w:keepNext w:val="true"/>
        <w:rPr/>
      </w:pPr>
      <w:r>
        <w:rPr/>
        <w:t>[RESTART]</w:t>
      </w:r>
    </w:p>
    <w:p>
      <w:pPr>
        <w:pStyle w:val="Q11STLevelQuestion"/>
        <w:keepNext w:val="true"/>
        <w:rPr/>
      </w:pPr>
      <w:r>
        <w:rPr/>
        <w:tab/>
        <w:t>SOME OF THIS INTERVIEW WAS PREVIOUSLY ADMINISTERED.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THE INTERVIEW WAS BROKEN OFF IN THE (SECTION NAME).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THE INTERVIEW WAS INITIATED ON (INTERVIEW DATE).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THE MOST RECENT INTERVIEW WAS ON (INTERVIEW DATE).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THE MOST RECENT RESPONDENT WAS (SP/PROXY).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tabs>
          <w:tab w:val="left" w:pos="864" w:leader="none"/>
          <w:tab w:val="center" w:pos="5040" w:leader="none"/>
        </w:tabs>
        <w:rPr/>
      </w:pPr>
      <w:r>
        <w:rPr/>
        <w:tab/>
        <w:tab/>
        <w:t>DO YOU WANT TO CONTINUE THIS INTERVIEW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rPr/>
      </w:pPr>
      <w:r>
        <w:rPr/>
        <w:t>YES</w:t>
        <w:tab/>
        <w:tab/>
        <w:t>1</w:t>
        <w:tab/>
      </w:r>
      <w:r>
        <w:rPr>
          <w:b/>
          <w:i/>
        </w:rPr>
        <w:t>BOX CE1A</w:t>
      </w:r>
    </w:p>
    <w:p>
      <w:pPr>
        <w:pStyle w:val="A52ndLeader"/>
        <w:rPr/>
      </w:pPr>
      <w:r>
        <w:rPr/>
        <w:t>NO</w:t>
        <w:tab/>
        <w:tab/>
        <w:t>2</w:t>
        <w:tab/>
        <w:t>(CE1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CE1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IF SUPPLEMENTAL SAMPLE (INTERVIEW TYPE = 3) OR ORD OR DUAL ELIGIBLE SAMPLE, GO TO INS4.</w:t>
              <w:br/>
              <w:t>ALL OTHER INTERVIEW TYPES (INTERVIEW TYPE = 1, 2, 4, 5, 6, 7, 8, 9, OR 10), GO TO INS1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" w:right="7236" w:hanging="864"/>
        <w:rPr/>
      </w:pPr>
      <w:r>
        <w:rPr>
          <w:b/>
          <w:i/>
        </w:rPr>
        <w:t xml:space="preserve">BOX CE1 </w:t>
      </w:r>
      <w:r>
        <w:rPr/>
        <w:t>OMITTED IN R39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CE3 MOVED TO INS6a IN R39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" w:right="6246" w:hanging="864"/>
        <w:rPr/>
      </w:pPr>
      <w:r>
        <w:rPr>
          <w:b/>
          <w:i/>
        </w:rPr>
        <w:t xml:space="preserve">BOX CE2 </w:t>
      </w:r>
      <w:r>
        <w:rPr/>
        <w:t xml:space="preserve">MOVED TO </w:t>
      </w:r>
      <w:r>
        <w:rPr>
          <w:b/>
          <w:bCs/>
          <w:i/>
          <w:iCs/>
        </w:rPr>
        <w:t>BOX INS4B</w:t>
      </w:r>
      <w:r>
        <w:rPr/>
        <w:t xml:space="preserve"> IN R39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  <w:r>
        <w:br w:type="page"/>
      </w:r>
    </w:p>
    <w:p>
      <w:pPr>
        <w:pStyle w:val="C1CtrSglSp"/>
        <w:spacing w:before="0" w:after="120"/>
        <w:rPr/>
      </w:pPr>
      <w:r>
        <w:rPr/>
        <w:t>ATTACHMENT CE1</w:t>
      </w:r>
    </w:p>
    <w:p>
      <w:pPr>
        <w:pStyle w:val="C1CtrSglSp"/>
        <w:spacing w:before="0" w:after="120"/>
        <w:rPr/>
      </w:pPr>
      <w:r>
        <w:rPr/>
        <w:t>SECTION NAME DISPLAY FOR RESTART SCREEN [CE2]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SECTION NAME WHERE BREAKOFF OCCUR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DISPLAY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N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NTRODUC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EN or E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ENUMER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OUSING CHARACTERISTICS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I or 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EALTH INSURANCE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ISCOUNT/SAVINGS MEMBERSHIP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U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UTILIZATION SUMMARY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ENTAL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EMERGENCY ROOM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NPATIENT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OUTPATIENT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NSTITUTIONAL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OME HEALTH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M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MEDICAL PROVIDER UTILIZ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OTHER MEDICAL EXPENSES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M or P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RESCRIBED MEDICINES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STATEMENT CHARGE SERIES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OST-STATEMENT CHARGE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NO STATEMENT CHARGE SERIES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CP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CHARGE/PAYMENT SUMMARY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A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ACCESS TO CARE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HEALTH STATUS AND FUNCTIONING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S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SATISFACTION WITH CARE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USUAL SOURCE OF CARE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NEW ENROLLEE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EMOGRAPHICS/INCOME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K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BENEFICIARY KNOWLEDGE AND INFORMATION NEEDS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INCOME AND ASSETS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RESCRIPTION DRUG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MEDICARE-APPROVED DISCOUNT CARD AWARENESS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DISCOUNT AWARENESS SUPPLE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PATIENT ACTIVATION S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trSglSp"/>
              <w:keepLines w:val="false"/>
              <w:spacing w:before="40" w:after="40"/>
              <w:jc w:val="left"/>
              <w:rPr/>
            </w:pPr>
            <w:r>
              <w:rPr/>
              <w:t>CLOSING SECTION</w:t>
            </w:r>
          </w:p>
        </w:tc>
      </w:tr>
    </w:tbl>
    <w:p>
      <w:pPr>
        <w:pStyle w:val="Q11STLevelQuestion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1440" w:footer="576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>
        <w:rStyle w:val="PageNumber"/>
        <w:rFonts w:ascii="Arial" w:hAnsi="Arial" w:cs="Arial"/>
      </w:rPr>
    </w:pPr>
    <w:r>
      <w:rPr>
        <w:rStyle w:val="PageNumber"/>
        <w:rFonts w:cs="Arial"/>
      </w:rPr>
      <w:tab/>
      <w:tab/>
    </w:r>
    <w:r>
      <w:rPr>
        <w:rStyle w:val="PageNumber"/>
        <w:rFonts w:cs="Arial"/>
        <w:sz w:val="16"/>
      </w:rPr>
      <w:t>OMB # 0938-0568</w:t>
    </w:r>
  </w:p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/>
    </w:pPr>
    <w:r>
      <w:rPr>
        <w:rStyle w:val="PageNumber"/>
        <w:rFonts w:cs="Arial"/>
      </w:rPr>
      <w:tab/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  <w:sz w:val="16"/>
      </w:rPr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95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CE.  RESTART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95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CE.  RESTART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>Round 1 – First administered</w:t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8:21:00Z</dcterms:created>
  <dc:creator>Lori Houck</dc:creator>
  <dc:description>WORD 6</dc:description>
  <cp:keywords>ROUND 15</cp:keywords>
  <dc:language>en-US</dc:language>
  <cp:lastModifiedBy>Janice Bratcher</cp:lastModifiedBy>
  <cp:lastPrinted>2006-07-21T14:22:00Z</cp:lastPrinted>
  <dcterms:modified xsi:type="dcterms:W3CDTF">2006-07-21T18:29:00Z</dcterms:modified>
  <cp:revision>4</cp:revision>
  <dc:subject/>
  <dc:title>R15-M-CL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242912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</Properties>
</file>