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OM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Other Medical Equipment and Suppli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ortable Commode or Raised Toilet Seat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ortable Tub Seat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pecial Chair or Cushion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ospital B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stomy Suppli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ncontinence Supplies Such as Depends, Serenity or Other Brands of Disposable Undergarments, Pads, or Briefs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Bandages, Dressings, Tape Suppli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ulmonary Equipment (Nebulizer, CPAP, etc.)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52" w:right="1152" w:gutter="0" w:header="720" w:top="1440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260"/>
        <w:ind w:left="2592" w:hanging="720"/>
        <w:jc w:val="lef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Blood Pressure Equipment</w:t>
      </w:r>
    </w:p>
    <w:p>
      <w:pPr>
        <w:pStyle w:val="Normal"/>
        <w:rPr>
          <w:rFonts w:ascii="Arial" w:hAnsi="Arial" w:cs="Arial"/>
          <w:sz w:val="48"/>
          <w:szCs w:val="44"/>
        </w:rPr>
      </w:pPr>
      <w:r>
        <w:rPr>
          <w:rFonts w:cs="Arial" w:ascii="Arial" w:hAnsi="Arial"/>
          <w:sz w:val="48"/>
          <w:szCs w:val="44"/>
        </w:rPr>
      </w:r>
    </w:p>
    <w:sectPr>
      <w:headerReference w:type="default" r:id="rId4"/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/>
    </w:pPr>
    <w:r>
      <w:rPr>
        <w:rFonts w:cs="Arial" w:ascii="Arial" w:hAnsi="Arial"/>
        <w:sz w:val="16"/>
      </w:rPr>
      <w:t>Created 08/1/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lineRule="atLeast" w:line="240" w:before="0" w:after="240"/>
      <w:ind w:left="1728" w:hanging="576"/>
      <w:jc w:val="both"/>
    </w:pPr>
    <w:rPr>
      <w:sz w:val="22"/>
    </w:rPr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0:47:00Z</dcterms:created>
  <dc:creator>Eileen Horan</dc:creator>
  <dc:description/>
  <cp:keywords/>
  <dc:language>en-US</dc:language>
  <cp:lastModifiedBy>Eileen Horan</cp:lastModifiedBy>
  <dcterms:modified xsi:type="dcterms:W3CDTF">2006-08-14T20:56:00Z</dcterms:modified>
  <cp:revision>2</cp:revision>
  <dc:subject/>
  <dc:title>OM4</dc:title>
</cp:coreProperties>
</file>