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72734166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89773393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