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91655976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7831240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