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3475718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65373771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