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19994940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9624862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