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56"/>
        </w:rPr>
        <w:t>2010 NATIONAL SURVEY ON DRUG USE AND HEALTH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sz w:val="48"/>
        </w:rPr>
        <w:t>CAI Specifications for Programming</w:t>
      </w:r>
    </w:p>
    <w:p>
      <w:pPr>
        <w:pStyle w:val="Normal"/>
        <w:widowControl w:val="false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English Version</w:t>
      </w:r>
    </w:p>
    <w:p>
      <w:pPr>
        <w:pStyle w:val="Normal"/>
        <w:widowControl w:val="false"/>
        <w:jc w:val="right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</w:rPr>
        <w:t>Contract No. 283-2004-00022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roject No. </w:t>
      </w:r>
      <w:r>
        <w:rPr>
          <w:rFonts w:cs="Arial" w:ascii="Arial" w:hAnsi="Arial"/>
          <w:sz w:val="26"/>
          <w:szCs w:val="26"/>
        </w:rPr>
        <w:t>0211838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Prepared by: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Research Triangle Institut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9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Project Director: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Tom Virag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Prepared for: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Substance Abuse and Mental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Health Services Administration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Rockville, Maryland 20857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March 2009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6:05:00Z</dcterms:created>
  <dc:creator>nboyd</dc:creator>
  <dc:description/>
  <cp:keywords/>
  <dc:language>en-US</dc:language>
  <cp:lastModifiedBy>plebaron</cp:lastModifiedBy>
  <cp:lastPrinted>2004-04-08T16:07:00Z</cp:lastPrinted>
  <dcterms:modified xsi:type="dcterms:W3CDTF">2009-02-27T16:48:00Z</dcterms:modified>
  <cp:revision>13</cp:revision>
  <dc:subject/>
  <dc:title>2004 NATIONAL SURVEY ON DRUG USE AND HEALTH</dc:title>
</cp:coreProperties>
</file>