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cerpts from the National Housing Act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4743450" cy="606742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2950" cy="763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802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9125" cy="783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5800" cy="768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225" cy="752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9125" cy="764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520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0575" cy="266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0100" cy="7496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1050" cy="763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6775" cy="772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275" cy="776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9625" cy="779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3425" cy="7572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7667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8175" cy="772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62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275" cy="7477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9600" cy="7553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3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750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925" cy="7458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1975" cy="748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53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2450" cy="7515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7725" cy="3486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650" cy="464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3425" cy="7477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6750" cy="7515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7675" cy="7572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225" cy="7562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7458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650" cy="6019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2450" cy="285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0:52:00Z</dcterms:created>
  <dc:creator>HUD</dc:creator>
  <dc:description/>
  <dc:language>en-US</dc:language>
  <cp:lastModifiedBy>HUD</cp:lastModifiedBy>
  <dcterms:modified xsi:type="dcterms:W3CDTF">2006-05-25T14:17:00Z</dcterms:modified>
  <cp:revision>4</cp:revision>
  <dc:subject/>
  <dc:title> </dc:title>
</cp:coreProperties>
</file>