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619947181"/>
            <w:bookmarkStart w:id="1" w:name="__Fieldmark__0_619947181"/>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619947181"/>
            <w:bookmarkStart w:id="3" w:name="__Fieldmark__1_619947181"/>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619947181"/>
            <w:bookmarkStart w:id="5" w:name="__Fieldmark__2_61994718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619947181"/>
            <w:bookmarkStart w:id="7" w:name="__Fieldmark__3_61994718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619947181"/>
            <w:bookmarkStart w:id="9" w:name="__Fieldmark__4_619947181"/>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619947181"/>
            <w:bookmarkStart w:id="11" w:name="__Fieldmark__5_61994718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619947181"/>
            <w:bookmarkStart w:id="13" w:name="__Fieldmark__6_61994718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619947181"/>
            <w:bookmarkStart w:id="15" w:name="__Fieldmark__7_61994718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619947181"/>
            <w:bookmarkStart w:id="17" w:name="__Fieldmark__8_61994718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619947181"/>
            <w:bookmarkStart w:id="19" w:name="__Fieldmark__9_61994718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619947181"/>
            <w:bookmarkStart w:id="21" w:name="__Fieldmark__10_61994718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619947181"/>
            <w:bookmarkStart w:id="23" w:name="__Fieldmark__11_61994718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619947181"/>
            <w:bookmarkStart w:id="25" w:name="__Fieldmark__12_61994718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619947181"/>
            <w:bookmarkStart w:id="27" w:name="__Fieldmark__13_61994718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619947181"/>
            <w:bookmarkStart w:id="29" w:name="__Fieldmark__14_61994718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619947181"/>
            <w:bookmarkStart w:id="31" w:name="__Fieldmark__15_61994718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619947181"/>
            <w:bookmarkStart w:id="33" w:name="__Fieldmark__16_61994718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619947181"/>
            <w:bookmarkStart w:id="35" w:name="__Fieldmark__17_61994718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619947181"/>
            <w:bookmarkStart w:id="37" w:name="__Fieldmark__18_61994718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619947181"/>
            <w:bookmarkStart w:id="39" w:name="__Fieldmark__19_61994718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619947181"/>
            <w:bookmarkStart w:id="41" w:name="__Fieldmark__20_61994718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619947181"/>
            <w:bookmarkStart w:id="43" w:name="__Fieldmark__21_619947181"/>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619947181"/>
            <w:bookmarkStart w:id="45" w:name="__Fieldmark__22_61994718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619947181"/>
            <w:bookmarkStart w:id="47" w:name="__Fieldmark__23_61994718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619947181"/>
            <w:bookmarkStart w:id="49" w:name="__Fieldmark__24_61994718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619947181"/>
            <w:bookmarkStart w:id="51" w:name="__Fieldmark__25_61994718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619947181"/>
            <w:bookmarkStart w:id="53" w:name="__Fieldmark__26_61994718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619947181"/>
            <w:bookmarkStart w:id="55" w:name="__Fieldmark__27_61994718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619947181"/>
            <w:bookmarkStart w:id="57" w:name="__Fieldmark__28_61994718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619947181"/>
            <w:bookmarkStart w:id="59" w:name="__Fieldmark__29_61994718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619947181"/>
            <w:bookmarkStart w:id="61" w:name="__Fieldmark__30_61994718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619947181"/>
            <w:bookmarkStart w:id="63" w:name="__Fieldmark__31_61994718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619947181"/>
            <w:bookmarkStart w:id="65" w:name="__Fieldmark__32_61994718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619947181"/>
            <w:bookmarkStart w:id="67" w:name="__Fieldmark__33_61994718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619947181"/>
            <w:bookmarkStart w:id="69" w:name="__Fieldmark__34_61994718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619947181"/>
            <w:bookmarkStart w:id="71" w:name="__Fieldmark__35_61994718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619947181"/>
            <w:bookmarkStart w:id="73" w:name="__Fieldmark__36_61994718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619947181"/>
            <w:bookmarkStart w:id="75" w:name="__Fieldmark__37_61994718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619947181"/>
            <w:bookmarkStart w:id="77" w:name="__Fieldmark__38_61994718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619947181"/>
            <w:bookmarkStart w:id="79" w:name="__Fieldmark__39_61994718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619947181"/>
            <w:bookmarkStart w:id="81" w:name="__Fieldmark__40_619947181"/>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619947181"/>
            <w:bookmarkStart w:id="83" w:name="__Fieldmark__41_61994718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619947181"/>
            <w:bookmarkStart w:id="85" w:name="__Fieldmark__42_61994718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619947181"/>
            <w:bookmarkStart w:id="87" w:name="__Fieldmark__43_61994718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619947181"/>
            <w:bookmarkStart w:id="89" w:name="__Fieldmark__44_61994718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619947181"/>
            <w:bookmarkStart w:id="91" w:name="__Fieldmark__45_61994718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619947181"/>
            <w:bookmarkStart w:id="93" w:name="__Fieldmark__46_61994718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619947181"/>
            <w:bookmarkStart w:id="95" w:name="__Fieldmark__47_61994718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619947181"/>
            <w:bookmarkStart w:id="97" w:name="__Fieldmark__48_61994718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619947181"/>
            <w:bookmarkStart w:id="99" w:name="__Fieldmark__49_61994718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619947181"/>
            <w:bookmarkStart w:id="101" w:name="__Fieldmark__50_61994718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619947181"/>
            <w:bookmarkStart w:id="103" w:name="__Fieldmark__51_61994718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619947181"/>
            <w:bookmarkStart w:id="105" w:name="__Fieldmark__52_61994718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619947181"/>
            <w:bookmarkStart w:id="107" w:name="__Fieldmark__53_61994718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619947181"/>
            <w:bookmarkStart w:id="109" w:name="__Fieldmark__54_61994718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619947181"/>
            <w:bookmarkStart w:id="112" w:name="__Fieldmark__55_619947181"/>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619947181"/>
            <w:bookmarkStart w:id="114" w:name="__Fieldmark__56_619947181"/>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619947181"/>
            <w:bookmarkStart w:id="116" w:name="__Fieldmark__57_619947181"/>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619947181"/>
            <w:bookmarkStart w:id="118" w:name="__Fieldmark__58_619947181"/>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619947181"/>
            <w:bookmarkStart w:id="120" w:name="__Fieldmark__59_619947181"/>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619947181"/>
            <w:bookmarkStart w:id="122" w:name="__Fieldmark__60_619947181"/>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619947181"/>
            <w:bookmarkStart w:id="124" w:name="__Fieldmark__61_619947181"/>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619947181"/>
            <w:bookmarkStart w:id="126" w:name="__Fieldmark__62_619947181"/>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619947181"/>
            <w:bookmarkStart w:id="128" w:name="__Fieldmark__63_619947181"/>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619947181"/>
            <w:bookmarkStart w:id="130" w:name="__Fieldmark__64_619947181"/>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619947181"/>
            <w:bookmarkStart w:id="132" w:name="__Fieldmark__65_619947181"/>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619947181"/>
            <w:bookmarkStart w:id="134" w:name="__Fieldmark__66_619947181"/>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619947181"/>
            <w:bookmarkStart w:id="137" w:name="__Fieldmark__67_619947181"/>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619947181"/>
            <w:bookmarkStart w:id="139" w:name="__Fieldmark__68_619947181"/>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619947181"/>
            <w:bookmarkStart w:id="141" w:name="__Fieldmark__69_619947181"/>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619947181"/>
            <w:bookmarkStart w:id="143" w:name="__Fieldmark__70_619947181"/>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