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Meeting Follow-up Form</w:t>
      </w:r>
    </w:p>
    <w:p>
      <w:pPr>
        <w:pStyle w:val="Normal"/>
        <w:rPr>
          <w:rFonts w:ascii="Arial" w:hAnsi="Arial" w:cs="Arial"/>
          <w:sz w:val="16"/>
          <w:szCs w:val="16"/>
        </w:rPr>
      </w:pPr>
      <w:r>
        <w:rPr>
          <w:rFonts w:cs="Arial"/>
          <w:sz w:val="16"/>
          <w:szCs w:val="16"/>
        </w:rPr>
      </w:r>
    </w:p>
    <w:tbl>
      <w:tblPr>
        <w:tblW w:w="11160" w:type="dxa"/>
        <w:jc w:val="left"/>
        <w:tblInd w:w="-455" w:type="dxa"/>
        <w:tblLayout w:type="fixed"/>
        <w:tblCellMar>
          <w:top w:w="0" w:type="dxa"/>
          <w:left w:w="108" w:type="dxa"/>
          <w:bottom w:w="0" w:type="dxa"/>
          <w:right w:w="108" w:type="dxa"/>
        </w:tblCellMar>
      </w:tblPr>
      <w:tblGrid>
        <w:gridCol w:w="342"/>
        <w:gridCol w:w="4084"/>
        <w:gridCol w:w="812"/>
        <w:gridCol w:w="246"/>
        <w:gridCol w:w="805"/>
        <w:gridCol w:w="1051"/>
        <w:gridCol w:w="1051"/>
        <w:gridCol w:w="1051"/>
        <w:gridCol w:w="660"/>
        <w:gridCol w:w="428"/>
        <w:gridCol w:w="53"/>
        <w:gridCol w:w="577"/>
      </w:tblGrid>
      <w:tr>
        <w:trPr>
          <w:trHeight w:val="43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77"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1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cantSplit w:val="true"/>
        </w:trPr>
        <w:tc>
          <w:tcPr>
            <w:tcW w:w="11160" w:type="dxa"/>
            <w:gridSpan w:val="12"/>
            <w:tcBorders/>
          </w:tcPr>
          <w:p>
            <w:pPr>
              <w:pStyle w:val="Normal"/>
              <w:snapToGrid w:val="false"/>
              <w:rPr>
                <w:b/>
                <w:b/>
                <w:sz w:val="8"/>
                <w:szCs w:val="8"/>
              </w:rPr>
            </w:pPr>
            <w:r>
              <w:rPr>
                <w:b/>
                <w:sz w:val="8"/>
                <w:szCs w:val="8"/>
              </w:rPr>
            </w:r>
          </w:p>
          <w:p>
            <w:pPr>
              <w:pStyle w:val="Normal"/>
              <w:rPr>
                <w:b/>
                <w:b/>
                <w:sz w:val="8"/>
                <w:szCs w:val="8"/>
              </w:rPr>
            </w:pPr>
            <w:r>
              <w:rPr>
                <w:b/>
                <w:sz w:val="8"/>
                <w:szCs w:val="8"/>
              </w:rPr>
            </w:r>
          </w:p>
        </w:tc>
      </w:tr>
      <w:tr>
        <w:trPr>
          <w:cantSplit w:val="true"/>
        </w:trPr>
        <w:tc>
          <w:tcPr>
            <w:tcW w:w="342" w:type="dxa"/>
            <w:tcBorders/>
            <w:tcMar>
              <w:left w:w="0" w:type="dxa"/>
              <w:right w:w="0" w:type="dxa"/>
            </w:tcMar>
          </w:tcPr>
          <w:p>
            <w:pPr>
              <w:pStyle w:val="Normal"/>
              <w:rPr>
                <w:b/>
                <w:b/>
                <w:sz w:val="8"/>
                <w:szCs w:val="8"/>
              </w:rPr>
            </w:pPr>
            <w:r>
              <w:rPr>
                <w:b/>
                <w:sz w:val="8"/>
                <w:szCs w:val="8"/>
              </w:rPr>
            </w:r>
          </w:p>
        </w:tc>
        <w:tc>
          <w:tcPr>
            <w:tcW w:w="10188" w:type="dxa"/>
            <w:gridSpan w:val="9"/>
            <w:tcBorders>
              <w:bottom w:val="single" w:sz="4" w:space="0" w:color="000000"/>
            </w:tcBorders>
          </w:tcPr>
          <w:p>
            <w:pPr>
              <w:pStyle w:val="Normal"/>
              <w:rPr/>
            </w:pPr>
            <w:r>
              <w:rPr>
                <w:b/>
              </w:rPr>
              <w:t xml:space="preserve">Please check here (   ) if you have received a hard copy of this survey in the mail in error, (i.e., you did not attend the training listed above) and return the uncompleted survey in the enclosed postage-paid envelope.  </w:t>
            </w:r>
          </w:p>
          <w:p>
            <w:pPr>
              <w:pStyle w:val="Normal"/>
              <w:rPr>
                <w:b/>
                <w:b/>
                <w:sz w:val="16"/>
                <w:szCs w:val="16"/>
              </w:rPr>
            </w:pPr>
            <w:r>
              <w:rPr>
                <w:b/>
                <w:sz w:val="16"/>
                <w:szCs w:val="16"/>
              </w:rPr>
            </w:r>
          </w:p>
        </w:tc>
        <w:tc>
          <w:tcPr>
            <w:tcW w:w="630" w:type="dxa"/>
            <w:gridSpan w:val="2"/>
            <w:tcBorders/>
            <w:tcMar>
              <w:left w:w="0" w:type="dxa"/>
              <w:right w:w="0" w:type="dxa"/>
            </w:tcMar>
          </w:tcPr>
          <w:p>
            <w:pPr>
              <w:pStyle w:val="Normal"/>
              <w:snapToGrid w:val="false"/>
              <w:rPr>
                <w:b/>
                <w:b/>
                <w:sz w:val="16"/>
                <w:szCs w:val="16"/>
              </w:rPr>
            </w:pPr>
            <w:r>
              <w:rPr>
                <w:b/>
                <w:sz w:val="16"/>
                <w:szCs w:val="16"/>
              </w:rPr>
            </w:r>
          </w:p>
        </w:tc>
      </w:tr>
      <w:tr>
        <w:trPr/>
        <w:tc>
          <w:tcPr>
            <w:tcW w:w="342" w:type="dxa"/>
            <w:tcBorders/>
            <w:tcMar>
              <w:left w:w="0" w:type="dxa"/>
              <w:right w:w="0" w:type="dxa"/>
            </w:tcMar>
          </w:tcPr>
          <w:p>
            <w:pPr>
              <w:pStyle w:val="TableContents"/>
              <w:rPr/>
            </w:pPr>
            <w:r>
              <w:rPr/>
            </w:r>
          </w:p>
        </w:tc>
        <w:tc>
          <w:tcPr>
            <w:tcW w:w="4896" w:type="dxa"/>
            <w:gridSpan w:val="2"/>
            <w:tcBorders>
              <w:top w:val="single" w:sz="4" w:space="0" w:color="000000"/>
            </w:tcBorders>
          </w:tcPr>
          <w:p>
            <w:pPr>
              <w:pStyle w:val="Normal"/>
              <w:spacing w:before="120" w:after="0"/>
              <w:rPr>
                <w:sz w:val="20"/>
              </w:rPr>
            </w:pPr>
            <w:r>
              <w:rPr>
                <w:sz w:val="20"/>
              </w:rPr>
              <w:t>PLEASE BASE YOUR ANSWERS ON HOW YOU FEEL ABOUT THE SESSION NOW.</w:t>
            </w:r>
          </w:p>
          <w:p>
            <w:pPr>
              <w:pStyle w:val="Normal"/>
              <w:spacing w:before="120" w:after="120"/>
              <w:ind w:left="360" w:hanging="360"/>
              <w:rPr>
                <w:sz w:val="20"/>
              </w:rPr>
            </w:pPr>
            <w:r>
              <w:rPr>
                <w:sz w:val="20"/>
              </w:rPr>
              <w:t>1.   How satisfied are you now with the overall quality of the meeting?</w:t>
            </w:r>
          </w:p>
        </w:tc>
        <w:tc>
          <w:tcPr>
            <w:tcW w:w="1051"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872068279"/>
            <w:bookmarkStart w:id="1" w:name="__Fieldmark__0_1872068279"/>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872068279"/>
            <w:bookmarkStart w:id="3" w:name="__Fieldmark__1_1872068279"/>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872068279"/>
            <w:bookmarkStart w:id="5" w:name="__Fieldmark__2_1872068279"/>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872068279"/>
            <w:bookmarkStart w:id="7" w:name="__Fieldmark__3_1872068279"/>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872068279"/>
            <w:bookmarkStart w:id="9" w:name="__Fieldmark__4_1872068279"/>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information/instruction?</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872068279"/>
            <w:bookmarkStart w:id="11" w:name="__Fieldmark__5_1872068279"/>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872068279"/>
            <w:bookmarkStart w:id="13" w:name="__Fieldmark__6_1872068279"/>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872068279"/>
            <w:bookmarkStart w:id="15" w:name="__Fieldmark__7_1872068279"/>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872068279"/>
            <w:bookmarkStart w:id="17" w:name="__Fieldmark__8_1872068279"/>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872068279"/>
            <w:bookmarkStart w:id="19" w:name="__Fieldmark__9_1872068279"/>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meeting materials?</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872068279"/>
            <w:bookmarkStart w:id="21" w:name="__Fieldmark__10_1872068279"/>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872068279"/>
            <w:bookmarkStart w:id="23" w:name="__Fieldmark__11_1872068279"/>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872068279"/>
            <w:bookmarkStart w:id="25" w:name="__Fieldmark__12_1872068279"/>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872068279"/>
            <w:bookmarkStart w:id="27" w:name="__Fieldmark__13_1872068279"/>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872068279"/>
            <w:bookmarkStart w:id="29" w:name="__Fieldmark__14_1872068279"/>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 xml:space="preserve">How satisfied are you that the meeting was relevant to substance abuse treatment?      </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872068279"/>
            <w:bookmarkStart w:id="31" w:name="__Fieldmark__15_1872068279"/>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872068279"/>
            <w:bookmarkStart w:id="33" w:name="__Fieldmark__16_1872068279"/>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872068279"/>
            <w:bookmarkStart w:id="35" w:name="__Fieldmark__17_1872068279"/>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872068279"/>
            <w:bookmarkStart w:id="37" w:name="__Fieldmark__18_1872068279"/>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872068279"/>
            <w:bookmarkStart w:id="39" w:name="__Fieldmark__19_1872068279"/>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bottom w:val="single" w:sz="4" w:space="0" w:color="000000"/>
            </w:tcBorders>
          </w:tcPr>
          <w:p>
            <w:pPr>
              <w:pStyle w:val="Normal"/>
              <w:numPr>
                <w:ilvl w:val="0"/>
                <w:numId w:val="2"/>
              </w:numPr>
              <w:rPr>
                <w:sz w:val="20"/>
              </w:rPr>
            </w:pPr>
            <w:r>
              <w:rPr>
                <w:sz w:val="20"/>
              </w:rPr>
              <w:t xml:space="preserve">Overall, how satisfied are you with your meeting experience? </w:t>
            </w:r>
          </w:p>
        </w:tc>
        <w:tc>
          <w:tcPr>
            <w:tcW w:w="1051"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872068279"/>
            <w:bookmarkStart w:id="41" w:name="__Fieldmark__20_1872068279"/>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872068279"/>
            <w:bookmarkStart w:id="43" w:name="__Fieldmark__21_1872068279"/>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872068279"/>
            <w:bookmarkStart w:id="45" w:name="__Fieldmark__22_1872068279"/>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872068279"/>
            <w:bookmarkStart w:id="47" w:name="__Fieldmark__23_1872068279"/>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872068279"/>
            <w:bookmarkStart w:id="49" w:name="__Fieldmark__24_1872068279"/>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spacing w:before="120" w:after="0"/>
              <w:rPr/>
            </w:pPr>
            <w:r>
              <w:rPr>
                <w:sz w:val="20"/>
              </w:rPr>
              <w:t>PLEASE INDICATE YOUR AGREEMENT WITH THESE STATEMENTS ABOUT THE MEETING.</w:t>
            </w:r>
          </w:p>
          <w:p>
            <w:pPr>
              <w:pStyle w:val="Normal"/>
              <w:numPr>
                <w:ilvl w:val="0"/>
                <w:numId w:val="2"/>
              </w:numPr>
              <w:spacing w:before="120" w:after="120"/>
              <w:rPr>
                <w:sz w:val="20"/>
              </w:rPr>
            </w:pPr>
            <w:r>
              <w:rPr>
                <w:sz w:val="20"/>
              </w:rPr>
              <w:t>The material presented in the meeting has been useful to me in consensus building.</w:t>
            </w:r>
          </w:p>
        </w:tc>
        <w:tc>
          <w:tcPr>
            <w:tcW w:w="1051" w:type="dxa"/>
            <w:gridSpan w:val="2"/>
            <w:tcBorders/>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872068279"/>
            <w:bookmarkStart w:id="51" w:name="__Fieldmark__25_1872068279"/>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872068279"/>
            <w:bookmarkStart w:id="53" w:name="__Fieldmark__26_1872068279"/>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872068279"/>
            <w:bookmarkStart w:id="55" w:name="__Fieldmark__27_1872068279"/>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872068279"/>
            <w:bookmarkStart w:id="57" w:name="__Fieldmark__28_1872068279"/>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872068279"/>
            <w:bookmarkStart w:id="59" w:name="__Fieldmark__29_1872068279"/>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enhanced my skills in this topic area.</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872068279"/>
            <w:bookmarkStart w:id="61" w:name="__Fieldmark__30_1872068279"/>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872068279"/>
            <w:bookmarkStart w:id="63" w:name="__Fieldmark__31_1872068279"/>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872068279"/>
            <w:bookmarkStart w:id="65" w:name="__Fieldmark__32_1872068279"/>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872068279"/>
            <w:bookmarkStart w:id="67" w:name="__Fieldmark__33_1872068279"/>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872068279"/>
            <w:bookmarkStart w:id="69" w:name="__Fieldmark__34_1872068279"/>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441"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sz w:val="20"/>
              </w:rPr>
            </w:pPr>
            <w:r>
              <w:rPr>
                <w:sz w:val="20"/>
              </w:rPr>
              <w:t>The meeting was relevant to my career.</w:t>
            </w:r>
          </w:p>
          <w:p>
            <w:pPr>
              <w:pStyle w:val="Normal"/>
              <w:spacing w:before="0" w:after="120"/>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872068279"/>
            <w:bookmarkStart w:id="71" w:name="__Fieldmark__35_1872068279"/>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872068279"/>
            <w:bookmarkStart w:id="73" w:name="__Fieldmark__36_1872068279"/>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872068279"/>
            <w:bookmarkStart w:id="75" w:name="__Fieldmark__37_1872068279"/>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872068279"/>
            <w:bookmarkStart w:id="77" w:name="__Fieldmark__38_1872068279"/>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872068279"/>
            <w:bookmarkStart w:id="79" w:name="__Fieldmark__39_1872068279"/>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has enabled me to serve my clients better.</w:t>
            </w:r>
          </w:p>
        </w:tc>
        <w:tc>
          <w:tcPr>
            <w:tcW w:w="1051" w:type="dxa"/>
            <w:gridSpan w:val="2"/>
            <w:tcBorders/>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40_1872068279"/>
            <w:bookmarkStart w:id="81" w:name="__Fieldmark__40_1872068279"/>
            <w:bookmarkEnd w:id="81"/>
            <w:r/>
            <w:r>
              <w:rPr/>
              <w:fldChar w:fldCharType="end"/>
            </w:r>
            <w:r>
              <w:rPr/>
            </w:r>
          </w:p>
        </w:tc>
        <w:tc>
          <w:tcPr>
            <w:tcW w:w="1051" w:type="dxa"/>
            <w:tcBorders/>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872068279"/>
            <w:bookmarkStart w:id="83" w:name="__Fieldmark__41_1872068279"/>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872068279"/>
            <w:bookmarkStart w:id="85" w:name="__Fieldmark__42_1872068279"/>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872068279"/>
            <w:bookmarkStart w:id="87" w:name="__Fieldmark__43_1872068279"/>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872068279"/>
            <w:bookmarkStart w:id="89" w:name="__Fieldmark__44_1872068279"/>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was relevant to substance abuse treatment.</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872068279"/>
            <w:bookmarkStart w:id="91" w:name="__Fieldmark__45_1872068279"/>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872068279"/>
            <w:bookmarkStart w:id="93" w:name="__Fieldmark__46_1872068279"/>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872068279"/>
            <w:bookmarkStart w:id="95" w:name="__Fieldmark__47_1872068279"/>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872068279"/>
            <w:bookmarkStart w:id="97" w:name="__Fieldmark__48_1872068279"/>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872068279"/>
            <w:bookmarkStart w:id="99" w:name="__Fieldmark__49_1872068279"/>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684"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I would recommend the meeting to a colleague.</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872068279"/>
            <w:bookmarkStart w:id="101" w:name="__Fieldmark__50_1872068279"/>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872068279"/>
            <w:bookmarkStart w:id="103" w:name="__Fieldmark__51_1872068279"/>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872068279"/>
            <w:bookmarkStart w:id="105" w:name="__Fieldmark__52_1872068279"/>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872068279"/>
            <w:bookmarkStart w:id="107" w:name="__Fieldmark__53_1872068279"/>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872068279"/>
            <w:bookmarkStart w:id="109" w:name="__Fieldmark__54_1872068279"/>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243"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pPr>
            <w:r>
              <w:rPr>
                <w:sz w:val="20"/>
              </w:rPr>
              <w:t>I</w:t>
            </w:r>
            <w:bookmarkStart w:id="110" w:name="Check12"/>
            <w:bookmarkEnd w:id="110"/>
            <w:r>
              <w:rPr>
                <w:sz w:val="20"/>
              </w:rPr>
              <w:t xml:space="preserve"> would attend additional meetings from CSAT.</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1" w:name="__Fieldmark__55_1872068279"/>
            <w:bookmarkStart w:id="112" w:name="__Fieldmark__55_1872068279"/>
            <w:bookmarkEnd w:id="11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3" w:name="__Fieldmark__56_1872068279"/>
            <w:bookmarkStart w:id="114" w:name="__Fieldmark__56_1872068279"/>
            <w:bookmarkEnd w:id="11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5" w:name="__Fieldmark__57_1872068279"/>
            <w:bookmarkStart w:id="116" w:name="__Fieldmark__57_1872068279"/>
            <w:bookmarkEnd w:id="11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7" w:name="__Fieldmark__58_1872068279"/>
            <w:bookmarkStart w:id="118" w:name="__Fieldmark__58_1872068279"/>
            <w:bookmarkEnd w:id="11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9" w:name="__Fieldmark__59_1872068279"/>
            <w:bookmarkStart w:id="120" w:name="__Fieldmark__59_1872068279"/>
            <w:bookmarkEnd w:id="120"/>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4896"/>
        <w:gridCol w:w="1051"/>
        <w:gridCol w:w="1051"/>
        <w:gridCol w:w="400"/>
        <w:gridCol w:w="651"/>
        <w:gridCol w:w="699"/>
        <w:gridCol w:w="352"/>
        <w:gridCol w:w="1088"/>
      </w:tblGrid>
      <w:tr>
        <w:trPr/>
        <w:tc>
          <w:tcPr>
            <w:tcW w:w="4896" w:type="dxa"/>
            <w:tcBorders>
              <w:top w:val="single" w:sz="4" w:space="0" w:color="000000"/>
            </w:tcBorders>
          </w:tcPr>
          <w:p>
            <w:pPr>
              <w:pStyle w:val="Normal"/>
              <w:numPr>
                <w:ilvl w:val="0"/>
                <w:numId w:val="2"/>
              </w:numPr>
              <w:spacing w:before="480" w:after="120"/>
              <w:rPr>
                <w:sz w:val="20"/>
              </w:rPr>
            </w:pPr>
            <w:r>
              <w:rPr>
                <w:sz w:val="20"/>
              </w:rPr>
              <w:t xml:space="preserve">How useful was the information you received during the meeting? </w:t>
            </w:r>
          </w:p>
        </w:tc>
        <w:tc>
          <w:tcPr>
            <w:tcW w:w="1051" w:type="dxa"/>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1" w:name="__Fieldmark__60_1872068279"/>
            <w:bookmarkStart w:id="122" w:name="__Fieldmark__60_1872068279"/>
            <w:bookmarkEnd w:id="12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3" w:name="__Fieldmark__61_1872068279"/>
            <w:bookmarkStart w:id="124" w:name="__Fieldmark__61_1872068279"/>
            <w:bookmarkEnd w:id="12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5" w:name="__Fieldmark__62_1872068279"/>
            <w:bookmarkStart w:id="126" w:name="__Fieldmark__62_1872068279"/>
            <w:bookmarkEnd w:id="12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Normal"/>
              <w:jc w:val="center"/>
              <w:rPr>
                <w:sz w:val="16"/>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7" w:name="__Fieldmark__63_1872068279"/>
            <w:bookmarkStart w:id="128" w:name="__Fieldmark__63_1872068279"/>
            <w:bookmarkEnd w:id="12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tcBorders>
              <w:top w:val="single" w:sz="4" w:space="0" w:color="000000"/>
            </w:tcBorders>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9" w:name="__Fieldmark__64_1872068279"/>
            <w:bookmarkStart w:id="130" w:name="__Fieldmark__64_1872068279"/>
            <w:bookmarkEnd w:id="130"/>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op w:val="single" w:sz="4" w:space="0" w:color="000000"/>
            </w:tcBorders>
          </w:tcPr>
          <w:p>
            <w:pPr>
              <w:pStyle w:val="Normal"/>
              <w:numPr>
                <w:ilvl w:val="0"/>
                <w:numId w:val="2"/>
              </w:numPr>
              <w:spacing w:before="240" w:after="0"/>
              <w:rPr/>
            </w:pPr>
            <w:r>
              <w:rPr>
                <w:sz w:val="20"/>
                <w:lang w:val="en-US" w:eastAsia="en-US"/>
              </w:rPr>
              <w:t>Did you share any of the information from the meeting with others</w:t>
            </w:r>
            <w:r>
              <w:rPr>
                <w:sz w:val="20"/>
              </w:rPr>
              <w:t>?</w:t>
            </w:r>
          </w:p>
        </w:tc>
        <w:tc>
          <w:tcPr>
            <w:tcW w:w="1350" w:type="dxa"/>
            <w:gridSpan w:val="2"/>
            <w:tcBorders>
              <w:top w:val="single" w:sz="4" w:space="0" w:color="000000"/>
            </w:tcBorders>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1" w:name="__Fieldmark__65_1872068279"/>
            <w:bookmarkStart w:id="132" w:name="__Fieldmark__65_1872068279"/>
            <w:bookmarkEnd w:id="132"/>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op w:val="single" w:sz="4" w:space="0" w:color="000000"/>
            </w:tcBorders>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3" w:name="__Fieldmark__66_1872068279"/>
            <w:bookmarkStart w:id="134" w:name="__Fieldmark__66_1872068279"/>
            <w:bookmarkEnd w:id="134"/>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0"/>
              <w:rPr/>
            </w:pPr>
            <w:r>
              <w:rPr>
                <w:sz w:val="20"/>
                <w:lang w:val="en-US" w:eastAsia="en-US"/>
              </w:rPr>
              <w:t>D</w:t>
            </w:r>
            <w:bookmarkStart w:id="135" w:name="Check3"/>
            <w:bookmarkEnd w:id="135"/>
            <w:r>
              <w:rPr>
                <w:sz w:val="20"/>
                <w:lang w:val="en-US" w:eastAsia="en-US"/>
              </w:rPr>
              <w:t>id you share any of the materials from the meeting with others</w:t>
            </w:r>
            <w:r>
              <w:rPr>
                <w:sz w:val="20"/>
              </w:rPr>
              <w:t>?</w:t>
            </w:r>
          </w:p>
        </w:tc>
        <w:tc>
          <w:tcPr>
            <w:tcW w:w="135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7_1872068279"/>
            <w:bookmarkStart w:id="137" w:name="__Fieldmark__67_1872068279"/>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8_1872068279"/>
            <w:bookmarkStart w:id="139" w:name="__Fieldmark__68_1872068279"/>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120"/>
              <w:rPr/>
            </w:pPr>
            <w:r>
              <w:rPr>
                <w:sz w:val="20"/>
                <w:lang w:val="en-US" w:eastAsia="en-US"/>
              </w:rPr>
              <w:t>Have you applied any of what you learned in the meeting to your work</w:t>
            </w:r>
            <w:r>
              <w:rPr>
                <w:sz w:val="20"/>
              </w:rPr>
              <w:t>?</w:t>
            </w:r>
          </w:p>
        </w:tc>
        <w:tc>
          <w:tcPr>
            <w:tcW w:w="1350" w:type="dxa"/>
            <w:gridSpan w:val="2"/>
            <w:tcBorders/>
          </w:tcPr>
          <w:p>
            <w:pPr>
              <w:pStyle w:val="C2CtrSglSp"/>
              <w:keepLines w:val="false"/>
              <w:spacing w:lineRule="auto" w:line="240" w:before="120" w:after="12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69_1872068279"/>
            <w:bookmarkStart w:id="141" w:name="__Fieldmark__69_1872068279"/>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Normal"/>
              <w:spacing w:before="120" w:after="120"/>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0_1872068279"/>
            <w:bookmarkStart w:id="143" w:name="__Fieldmark__70_1872068279"/>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What about the meeting was most useful in supporting your work responsibilities?</w:t>
            </w:r>
          </w:p>
          <w:p>
            <w:pPr>
              <w:pStyle w:val="TextBody"/>
              <w:spacing w:before="0" w:after="120"/>
              <w:rPr>
                <w:rFonts w:ascii="Arial" w:hAnsi="Arial" w:cs="Arial"/>
              </w:rPr>
            </w:pPr>
            <w:r>
              <w:rPr>
                <w:rFonts w:cs="Arial" w:ascii="Arial" w:hAnsi="Arial"/>
              </w:rPr>
            </w:r>
          </w:p>
          <w:p>
            <w:pPr>
              <w:pStyle w:val="TextBody"/>
              <w:spacing w:before="0" w:after="120"/>
              <w:rPr/>
            </w:pPr>
            <w:r>
              <w:rPr/>
            </w:r>
          </w:p>
          <w:p>
            <w:pPr>
              <w:pStyle w:val="TextBody"/>
              <w:spacing w:before="0" w:after="120"/>
              <w:rPr/>
            </w:pPr>
            <w:r>
              <w:rPr/>
            </w:r>
          </w:p>
          <w:p>
            <w:pPr>
              <w:pStyle w:val="TextBody"/>
              <w:spacing w:before="0" w:after="120"/>
              <w:rPr/>
            </w:pPr>
            <w:r>
              <w:rPr/>
            </w:r>
          </w:p>
          <w:p>
            <w:pPr>
              <w:pStyle w:val="Normal"/>
              <w:spacing w:before="0" w:after="120"/>
              <w:rPr>
                <w:sz w:val="16"/>
              </w:rPr>
            </w:pPr>
            <w:r>
              <w:rPr>
                <w:sz w:val="16"/>
              </w:rPr>
            </w:r>
          </w:p>
        </w:tc>
      </w:tr>
      <w:tr>
        <w:trPr>
          <w:cantSplit w:val="true"/>
        </w:trPr>
        <w:tc>
          <w:tcPr>
            <w:tcW w:w="1018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How can we improve our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jc w:val="center"/>
        <w:rPr>
          <w:b/>
          <w:b/>
        </w:rPr>
      </w:pPr>
      <w:r>
        <w:rPr>
          <w:b/>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spacing w:lineRule="auto" w:line="360"/>
        <w:jc w:val="center"/>
        <w:rPr>
          <w:b/>
          <w:b/>
        </w:rPr>
      </w:pPr>
      <w:r>
        <w:rPr>
          <w:b/>
        </w:rPr>
      </w:r>
    </w:p>
    <w:p>
      <w:pPr>
        <w:pStyle w:val="Normal"/>
        <w:spacing w:lineRule="auto" w:line="360"/>
        <w:jc w:val="center"/>
        <w:rPr>
          <w:b/>
          <w:b/>
        </w:rPr>
      </w:pPr>
      <w:r>
        <w:rPr>
          <w:b/>
        </w:rPr>
        <w:t>Thank you for completing our survey.</w:t>
      </w:r>
    </w:p>
    <w:p>
      <w:pPr>
        <w:pStyle w:val="Normal"/>
        <w:tabs>
          <w:tab w:val="clear" w:pos="720"/>
          <w:tab w:val="left" w:pos="7920" w:leader="none"/>
        </w:tabs>
        <w:jc w:val="center"/>
        <w:rPr/>
      </w:pPr>
      <w:r>
        <w:rPr>
          <w:i/>
        </w:rPr>
        <w:t>Return your survey in the enclosed reply envelope if you received a hard copy of this survey</w:t>
      </w:r>
      <w:r>
        <w:rPr>
          <w:i/>
          <w:sz w:val="20"/>
        </w:rPr>
        <w:t>.</w:t>
      </w:r>
    </w:p>
    <w:p>
      <w:pPr>
        <w:pStyle w:val="Normal"/>
        <w:pBdr>
          <w:top w:val="single" w:sz="4" w:space="2"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cp:lastPrinted>2002-03-01T10:20:00Z</cp:lastPrinted>
  <dcterms:modified xsi:type="dcterms:W3CDTF">2009-12-11T18:55:00Z</dcterms:modified>
  <cp:revision>2</cp:revision>
  <dc:subject/>
  <dc:title>Form Approved</dc:title>
</cp:coreProperties>
</file>