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138065031"/>
            <w:bookmarkStart w:id="1" w:name="__Fieldmark__0_3138065031"/>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38065031"/>
            <w:bookmarkStart w:id="3" w:name="__Fieldmark__1_3138065031"/>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138065031"/>
            <w:bookmarkStart w:id="5" w:name="__Fieldmark__2_313806503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138065031"/>
            <w:bookmarkStart w:id="7" w:name="__Fieldmark__3_313806503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138065031"/>
            <w:bookmarkStart w:id="9" w:name="__Fieldmark__4_313806503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138065031"/>
            <w:bookmarkStart w:id="11" w:name="__Fieldmark__5_313806503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138065031"/>
            <w:bookmarkStart w:id="13" w:name="__Fieldmark__6_313806503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138065031"/>
            <w:bookmarkStart w:id="15" w:name="__Fieldmark__7_313806503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138065031"/>
            <w:bookmarkStart w:id="17" w:name="__Fieldmark__8_313806503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138065031"/>
            <w:bookmarkStart w:id="19" w:name="__Fieldmark__9_313806503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138065031"/>
            <w:bookmarkStart w:id="21" w:name="__Fieldmark__10_313806503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138065031"/>
            <w:bookmarkStart w:id="23" w:name="__Fieldmark__11_313806503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138065031"/>
            <w:bookmarkStart w:id="25" w:name="__Fieldmark__12_313806503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138065031"/>
            <w:bookmarkStart w:id="27" w:name="__Fieldmark__13_313806503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138065031"/>
            <w:bookmarkStart w:id="29" w:name="__Fieldmark__14_313806503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138065031"/>
            <w:bookmarkStart w:id="31" w:name="__Fieldmark__15_313806503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138065031"/>
            <w:bookmarkStart w:id="33" w:name="__Fieldmark__16_313806503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138065031"/>
            <w:bookmarkStart w:id="35" w:name="__Fieldmark__17_313806503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138065031"/>
            <w:bookmarkStart w:id="37" w:name="__Fieldmark__18_313806503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138065031"/>
            <w:bookmarkStart w:id="39" w:name="__Fieldmark__19_313806503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138065031"/>
            <w:bookmarkStart w:id="41" w:name="__Fieldmark__20_313806503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138065031"/>
            <w:bookmarkStart w:id="43" w:name="__Fieldmark__21_313806503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138065031"/>
            <w:bookmarkStart w:id="45" w:name="__Fieldmark__22_313806503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138065031"/>
            <w:bookmarkStart w:id="47" w:name="__Fieldmark__23_313806503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138065031"/>
            <w:bookmarkStart w:id="49" w:name="__Fieldmark__24_313806503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138065031"/>
            <w:bookmarkStart w:id="51" w:name="__Fieldmark__25_313806503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138065031"/>
            <w:bookmarkStart w:id="53" w:name="__Fieldmark__26_313806503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138065031"/>
            <w:bookmarkStart w:id="55" w:name="__Fieldmark__27_313806503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138065031"/>
            <w:bookmarkStart w:id="57" w:name="__Fieldmark__28_313806503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138065031"/>
            <w:bookmarkStart w:id="59" w:name="__Fieldmark__29_313806503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138065031"/>
            <w:bookmarkStart w:id="61" w:name="__Fieldmark__30_313806503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138065031"/>
            <w:bookmarkStart w:id="63" w:name="__Fieldmark__31_313806503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138065031"/>
            <w:bookmarkStart w:id="65" w:name="__Fieldmark__32_313806503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138065031"/>
            <w:bookmarkStart w:id="67" w:name="__Fieldmark__33_313806503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138065031"/>
            <w:bookmarkStart w:id="69" w:name="__Fieldmark__34_313806503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138065031"/>
            <w:bookmarkStart w:id="71" w:name="__Fieldmark__35_313806503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138065031"/>
            <w:bookmarkStart w:id="73" w:name="__Fieldmark__36_313806503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138065031"/>
            <w:bookmarkStart w:id="75" w:name="__Fieldmark__37_313806503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138065031"/>
            <w:bookmarkStart w:id="77" w:name="__Fieldmark__38_313806503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138065031"/>
            <w:bookmarkStart w:id="79" w:name="__Fieldmark__39_313806503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138065031"/>
            <w:bookmarkStart w:id="81" w:name="__Fieldmark__40_313806503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138065031"/>
            <w:bookmarkStart w:id="83" w:name="__Fieldmark__41_313806503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138065031"/>
            <w:bookmarkStart w:id="85" w:name="__Fieldmark__42_313806503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138065031"/>
            <w:bookmarkStart w:id="87" w:name="__Fieldmark__43_313806503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138065031"/>
            <w:bookmarkStart w:id="89" w:name="__Fieldmark__44_313806503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138065031"/>
            <w:bookmarkStart w:id="91" w:name="__Fieldmark__45_313806503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138065031"/>
            <w:bookmarkStart w:id="93" w:name="__Fieldmark__46_313806503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138065031"/>
            <w:bookmarkStart w:id="95" w:name="__Fieldmark__47_313806503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138065031"/>
            <w:bookmarkStart w:id="97" w:name="__Fieldmark__48_313806503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138065031"/>
            <w:bookmarkStart w:id="99" w:name="__Fieldmark__49_313806503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138065031"/>
            <w:bookmarkStart w:id="101" w:name="__Fieldmark__50_313806503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138065031"/>
            <w:bookmarkStart w:id="103" w:name="__Fieldmark__51_313806503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138065031"/>
            <w:bookmarkStart w:id="105" w:name="__Fieldmark__52_313806503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138065031"/>
            <w:bookmarkStart w:id="107" w:name="__Fieldmark__53_313806503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138065031"/>
            <w:bookmarkStart w:id="109" w:name="__Fieldmark__54_313806503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