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919727249"/>
      <w:bookmarkStart w:id="1" w:name="__Fieldmark__1_919727249"/>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919727249"/>
      <w:bookmarkStart w:id="3" w:name="__Fieldmark__2_919727249"/>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919727249"/>
      <w:bookmarkStart w:id="5" w:name="__Fieldmark__3_919727249"/>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919727249"/>
      <w:bookmarkStart w:id="7" w:name="__Fieldmark__4_919727249"/>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919727249"/>
      <w:bookmarkStart w:id="9" w:name="__Fieldmark__5_919727249"/>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919727249"/>
      <w:bookmarkStart w:id="11" w:name="__Fieldmark__6_919727249"/>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919727249"/>
      <w:bookmarkStart w:id="13" w:name="__Fieldmark__7_919727249"/>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919727249"/>
      <w:bookmarkStart w:id="15" w:name="__Fieldmark__8_919727249"/>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